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>о доходах, об имуществе и обязательствах имущественного характера, представленные главой района и муниципальными служащими администрации Березовского муниципального района за 2012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84"/>
        <w:gridCol w:w="1773"/>
        <w:gridCol w:w="1471"/>
        <w:gridCol w:w="1246"/>
        <w:gridCol w:w="1434"/>
        <w:gridCol w:w="2148"/>
        <w:gridCol w:w="1471"/>
        <w:gridCol w:w="996"/>
        <w:gridCol w:w="1434"/>
      </w:tblGrid>
      <w:tr>
        <w:trPr>
          <w:trHeight w:val="5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7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ерогодский Александр Эдуардович, глава Березо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002,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442,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lkswagen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якотных Татьяна Геннадьевна, заместитель главы района по социальным вопрос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135,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Симонова Алевтина Семеновна, начальник Управления финансов и налоговой политики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959,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7,16 (1/3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80000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4 (1/3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313,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  (1/3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Ford focus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 (1/6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рьина Анастасия Филимоновна, начальник МКУ «Управление экономического развития, сельского хозяйства и предпринимательств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865,7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8667,0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1,2  (1/2 доля от указанной площади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УАЗ-46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часток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9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Toyota Corolla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мякова Вера Александровна, начальник МКУ «Управления образования администрации района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061,05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730,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 LADA  Kalina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8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утлов Михаил Александрович, начальник отдела по безопасности, ГО, ЧС и мобилизационной работе администрации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616,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9096,15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7,4 (1/2 доли от указанной площади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автомобиль легковой </w:t>
            </w:r>
            <w:hyperlink r:id="rId2" w:tgtFrame="_blank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>Chevrolet</w:t>
              </w:r>
            </w:hyperlink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 </w:t>
            </w:r>
          </w:p>
        </w:tc>
      </w:tr>
      <w:tr>
        <w:trPr>
          <w:trHeight w:val="88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итова Елена Валентиновна, управляющий делами, начальник отдела правовой и кадровой работы администрации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381,73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4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 </w:t>
            </w:r>
          </w:p>
        </w:tc>
      </w:tr>
      <w:tr>
        <w:trPr>
          <w:trHeight w:val="6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933,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 21093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 21901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Полушкина Вера Николаевна, заведующий отделом ЗАГС администрации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192,5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 (1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da 11173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7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7,5 (1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отинова Людмила Леонидовна, заведующий архивным отделом администрации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443,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382,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Ж-2126-03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6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грузов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АЗ-3303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2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трова Алена Михайловна, главный специалист, юрист отдела правовой и кадровой работы администрации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818,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0 (1/2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3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,20 ( 1/10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000,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 (5/10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0 (5/10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 (1/10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0 (1/10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марова Екатерина Николаевна, 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137,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00 (1/4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,3 (1/4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827,7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00 (1/2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 210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,3 (1/2 доли от указанной площади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ьскохозяйственная техника МТЗ-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00 (1/4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,3 (1/4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орозова Татьяна Юрьевна, главный специалист отдела социального заказ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936,18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4216,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ВАЗ-11183 </w:t>
            </w: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kalin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Ганьжина Ольга Александровна,  главный специалист по культуре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852,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 (общая совместная с супруго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 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</w:rPr>
              <w:t>н</w:t>
            </w:r>
            <w:r>
              <w:rPr>
                <w:sz w:val="20"/>
              </w:rPr>
              <w:t>ет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 (общая совместная с супруго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9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3110,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 (общая совместная с супруго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 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tsubishi ASX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 (общая совместная с супруго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аньжина Елена Михайловна, ведущий специалист по молодежной политике и спорту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236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 LADA  Priora (совместная с супругом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 г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1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(совместная с супруго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ание теля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006,8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(1/4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 LADA  Priora (совместная с супругой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(совместная с супруго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137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новалова Галина Васильевна, ведущий специалист отдела бухгалтерского учета и контрол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775,8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,8 (1/4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941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8 (1/4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Россия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-2105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,8 (1/4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Цветова Светлана Минеевна, начальник отдела бухгалтерского учета и контроля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694,9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90,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03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асева Алиса Валерьевна, ведущий специалист отдела социального заказ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519,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846,7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,4 (1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-21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Nissan Sunn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атласова Надежда Евгеньевна, главный специалист по вопросам муниципальной службы и кадрам отдела правовой и кадровой работ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42,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 (1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3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071,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,9 (1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 2190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6,6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3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няева Надежда Ивановна, главный специалист, юрист отдела правовой и кадровой работ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279,83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-211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31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юхина Оксана Геннадьевна, ведущий специалист отдела ЗАГ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133,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пруг: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683,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CHEVROLET-LANO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31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хидова Ирина Анатольевна, начальник социального заказ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562,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Hyundai Getz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3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 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УАЗ-31519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3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ая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 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льскохозяйственная техника тракт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ТЗ-8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охозяйственная техника трактор Т-25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4,7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31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ветова Юлия Юрьевна, начальник общего отдел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75,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3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-210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3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чь: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31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аркова Евгения Ивановна, главный специалист, бухгалтер по администрированию и мониторингу программ отдела бухгалтерского учета и контрол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982,7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4 (8/10 доли от обще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3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4 (1/10 доли от обще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31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Шарапова Елена Владимировна, консультант главы района по архитектурно-строительному контролю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15,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3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415,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3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ive.ru/chevrol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42:00Z</dcterms:created>
  <dc:creator>Рязанова Л</dc:creator>
  <dc:description/>
  <cp:keywords/>
  <dc:language>en-US</dc:language>
  <cp:lastModifiedBy>Патласова</cp:lastModifiedBy>
  <cp:lastPrinted>2012-05-05T10:41:00Z</cp:lastPrinted>
  <dcterms:modified xsi:type="dcterms:W3CDTF">2013-05-08T07:53:00Z</dcterms:modified>
  <cp:revision>68</cp:revision>
  <dc:subject/>
  <dc:title>СВЕДЕНИЯ</dc:title>
</cp:coreProperties>
</file>