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ВЕДЕНИЯ</w:t>
      </w:r>
    </w:p>
    <w:p>
      <w:pPr>
        <w:pStyle w:val="TextBody"/>
        <w:spacing w:lineRule="auto" w:line="240"/>
        <w:ind w:hanging="0"/>
        <w:jc w:val="center"/>
        <w:rPr/>
      </w:pPr>
      <w:r>
        <w:rPr>
          <w:b/>
          <w:bCs/>
          <w:szCs w:val="28"/>
        </w:rPr>
        <w:t>о доходах, об имуществе и обязательствах имущественного характера, представленные  муниципальными служащими МКУ «Управление экономического развития, сельского хозяйства и предпринимательства Березовского района» за 2012 год</w:t>
      </w:r>
    </w:p>
    <w:p>
      <w:pPr>
        <w:pStyle w:val="TextBody"/>
        <w:spacing w:lineRule="auto" w:line="240" w:before="0" w:after="6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9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769"/>
        <w:gridCol w:w="1773"/>
        <w:gridCol w:w="1473"/>
        <w:gridCol w:w="1484"/>
        <w:gridCol w:w="1434"/>
        <w:gridCol w:w="1472"/>
        <w:gridCol w:w="1471"/>
        <w:gridCol w:w="1123"/>
        <w:gridCol w:w="1434"/>
      </w:tblGrid>
      <w:tr>
        <w:trPr>
          <w:trHeight w:val="54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, должность государственного гражданского служащего (для членов семьи - семейное положение)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екларированный годовой доход (включая доходы по основному месту работы и от иных источников) за 2012 год (руб.)</w:t>
            </w:r>
          </w:p>
        </w:tc>
        <w:tc>
          <w:tcPr>
            <w:tcW w:w="5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7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58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.</w:t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Асанова Наталья Васильевна, консультант бухгалтерского и финансового учет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602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1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  <w:tr>
        <w:trPr>
          <w:trHeight w:val="78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3 доля квартир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: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1566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HEYROLET-LACETTI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67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чь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  <w:tr>
        <w:trPr>
          <w:trHeight w:val="428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.</w:t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Быкова Татьяна Гавриловна, главный специалист по социальному развитию сел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2686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5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3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.</w:t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Грачева Таисья Валентиновна, главный специалист по работе с землей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8124,8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8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½ доля квартир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супруг: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3277,7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ВАЗ-2112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½ доля квартир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белев Сергей Николаевич, заведующий отделом экономик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7710,2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легковой автомобиль </w:t>
            </w:r>
            <w:r>
              <w:rPr>
                <w:sz w:val="20"/>
                <w:lang w:val="en-US"/>
              </w:rPr>
              <w:t>HYUNDAI ACCENT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  <w:tr>
        <w:trPr>
          <w:trHeight w:val="70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ын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5 доли квартир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70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чь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5 доли квартир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70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угодникова Татьяна Сергеевна, ведущий специалист отдела экономик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103,7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емёнова Татьяна Юрьевна, главный специалист отдела экономик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233,2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28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: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248,2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0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легковой автомобиль  </w:t>
            </w:r>
            <w:r>
              <w:rPr>
                <w:sz w:val="20"/>
                <w:lang w:val="en-US"/>
              </w:rPr>
              <w:t>TOYOTA COROLLA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0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3 доли квартир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рузовой автомобиль Урал 432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0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движимое имуществ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5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цеп роспус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70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ын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83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.</w:t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еплоухова Елена Николаевна, заведующий отделом сельского хозяйств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056,4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3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Цветова Ольга Михайловна, главный специалист по поддержке сельскохозяйственного производств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296,1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8:09:00Z</dcterms:created>
  <dc:creator>Патласова</dc:creator>
  <dc:description/>
  <dc:language>en-US</dc:language>
  <cp:lastModifiedBy>Tcvetov Aleksandr</cp:lastModifiedBy>
  <dcterms:modified xsi:type="dcterms:W3CDTF">2013-05-08T08:09:00Z</dcterms:modified>
  <cp:revision>2</cp:revision>
  <dc:subject/>
  <dc:title/>
</cp:coreProperties>
</file>