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руководителями муниципальных бюджетных учреждений Березовского муниципального района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84"/>
        <w:gridCol w:w="1773"/>
        <w:gridCol w:w="1471"/>
        <w:gridCol w:w="1246"/>
        <w:gridCol w:w="1434"/>
        <w:gridCol w:w="2148"/>
        <w:gridCol w:w="1471"/>
        <w:gridCol w:w="996"/>
        <w:gridCol w:w="1434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язанова Ирина Александровна, директор МБУК «Березовская централизованная библиотечная систем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360,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3980,17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Volkswagen Golf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yota Corolla Fielder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Щукин Александр Михайлович, главный врач МБМУ «Березовская центральная районная больниц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3721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oyota Land Cruiser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- трактор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38,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7:00Z</dcterms:created>
  <dc:creator>Рязанова Л</dc:creator>
  <dc:description/>
  <cp:keywords/>
  <dc:language>en-US</dc:language>
  <cp:lastModifiedBy>Патласова</cp:lastModifiedBy>
  <cp:lastPrinted>2012-05-05T10:41:00Z</cp:lastPrinted>
  <dcterms:modified xsi:type="dcterms:W3CDTF">2013-05-16T10:52:00Z</dcterms:modified>
  <cp:revision>10</cp:revision>
  <dc:subject/>
  <dc:title>СВЕДЕНИЯ</dc:title>
</cp:coreProperties>
</file>