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муниципальными служащими Управления финансов и налоговой политики администрации Березовского муниципального района 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39"/>
        <w:gridCol w:w="1773"/>
        <w:gridCol w:w="1438"/>
        <w:gridCol w:w="35"/>
        <w:gridCol w:w="1407"/>
        <w:gridCol w:w="13"/>
        <w:gridCol w:w="1426"/>
        <w:gridCol w:w="1448"/>
        <w:gridCol w:w="1789"/>
        <w:gridCol w:w="119"/>
        <w:gridCol w:w="1010"/>
        <w:gridCol w:w="53"/>
        <w:gridCol w:w="53"/>
        <w:gridCol w:w="1434"/>
      </w:tblGrid>
      <w:tr>
        <w:trPr>
          <w:trHeight w:val="5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амиева Хумаира Зиянгировна, заместитель начальника Управления финансов и налоговой политики, заведующий бюджетным отделом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20 113,64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4 доли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4 доли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,2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 383,8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4 доли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6,8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зяева Ильсина Мухамат-Хамисовна, заведующий отделом учета и отчет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 605,81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ндреева Елена Петровна, заведующий отделом операционно-кассового обслужива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 394,75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рцева Марина Валентиновна, ведущий специалист отдела операционно-кассового обслужи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 473,79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 210,88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рьева Екатерина Дмитриев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главный специалист по доходам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 062,3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12 000,00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УАЗ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Mitsubishi Lancer</w:t>
            </w:r>
            <w:r>
              <w:rPr>
                <w:sz w:val="20"/>
              </w:rPr>
              <w:t xml:space="preserve"> 1,5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ургалиева Райма Фарварстиновна, ведущий специалист отдела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59,5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доли жилого помещ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,1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 239,77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3 доли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,2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доли жилого помещ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,1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рнина Екатерина Александровна, ведущий специалист бюджетного от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 346,69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рякова Ирина Геннадьев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бюджетного отдел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 781,7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 122,5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ентьева Ольга Николаевна, ведущий специалист отдела операционно-кассового обслужи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 338,21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доли кварт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 240,55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00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для легкового автомобиля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/2  доли квартир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фендиева Наталья Александровна, главный специалист по контрольно-ревизионной работ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 60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/100 доли комн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329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00 доли комн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ГАЗ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00 доли земельного участ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00 доли квартир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00 доли комнат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00 доли земельного участк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00 доли квартир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00 доли комнат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арамонова Вера Анатольевна, специалист </w:t>
            </w:r>
            <w:r>
              <w:rPr>
                <w:b/>
                <w:bCs/>
                <w:sz w:val="20"/>
                <w:lang w:val="en-US"/>
              </w:rPr>
              <w:t>I</w:t>
            </w:r>
            <w:r>
              <w:rPr>
                <w:b/>
                <w:bCs/>
                <w:sz w:val="20"/>
              </w:rPr>
              <w:t xml:space="preserve"> категории отдела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 689,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квартир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2:00Z</dcterms:created>
  <dc:creator>Рязанова Л</dc:creator>
  <dc:description/>
  <cp:keywords/>
  <dc:language>en-US</dc:language>
  <cp:lastModifiedBy>F-sekretar</cp:lastModifiedBy>
  <cp:lastPrinted>2013-05-08T11:47:00Z</cp:lastPrinted>
  <dcterms:modified xsi:type="dcterms:W3CDTF">2013-05-15T09:56:00Z</dcterms:modified>
  <cp:revision>34</cp:revision>
  <dc:subject/>
  <dc:title>СВЕДЕНИЯ</dc:title>
</cp:coreProperties>
</file>