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УТВЕРЖДЕНА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постановлением администрации Горнозаводского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муниципального района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  <w:t>от 16.05.2013 № 564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управления культуры, спорта, социального развития и работы с молодежью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нозавод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за 2012 год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69"/>
        <w:gridCol w:w="1773"/>
        <w:gridCol w:w="1774"/>
        <w:gridCol w:w="1447"/>
        <w:gridCol w:w="1557"/>
        <w:gridCol w:w="1774"/>
        <w:gridCol w:w="1566"/>
        <w:gridCol w:w="1447"/>
        <w:gridCol w:w="1434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доходы по основному месту работы и от иных источников за 2012 год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убровина Екатерина Игоревна, заместитель начальника управ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9752,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0967,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Чернышева Ольга Викторовна, консультант по финансовым вопросам, главный бухгалте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1163,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</w:t>
            </w:r>
            <w:r>
              <w:rPr>
                <w:lang w:val="en-US"/>
              </w:rPr>
              <w:t>Bes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740,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Navar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айцев Валерий Степанович, консультант по физической культуре и спорт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7478,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аркова Людмила Геннадьевна, консультант по проектно-программной деятельности и общ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993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адочникова Светлана Ивановна, ведущий 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9304,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2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мотоцикл ИЖ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нета -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1890,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егковой автомобиль ВАЗ 212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Ж Планета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ершинина Елена Андрее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914,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9:00Z</dcterms:created>
  <dc:creator>Оюна</dc:creator>
  <dc:description/>
  <cp:keywords/>
  <dc:language>en-US</dc:language>
  <cp:lastModifiedBy>кадры</cp:lastModifiedBy>
  <dcterms:modified xsi:type="dcterms:W3CDTF">2013-06-04T07:39:00Z</dcterms:modified>
  <cp:revision>2</cp:revision>
  <dc:subject/>
  <dc:title/>
</cp:coreProperties>
</file>