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обязательствах имущественного характера лиц, замещающих муниципальные должности и муниципальных служащих администрации городского округа «Город Губаха» Пермского края, а также супругов и несовершеннолетних детей за отчетный период с 01 января 2012 года по 31 декабря 2012 года, размещаемые на официальном сайте Губахинского городского округа в порядке, утвержденным решением Думы Губахинского городского округа от 04.04.2013 года № 6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размещения в информационно-телекоммуникационной сети Интернет на официальном сайте Губахинского городского округа сведений, предоставляемых в соответствии с законодательством о противодействии коррупци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13.05.2013</w:t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00"/>
        <w:gridCol w:w="1891"/>
        <w:gridCol w:w="2760"/>
        <w:gridCol w:w="1397"/>
        <w:gridCol w:w="2036"/>
        <w:gridCol w:w="27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2 г. (руб.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йкин Николай Владимир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админист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62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долевая 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вой автомобиль «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  <w:r>
              <w:rPr>
                <w:sz w:val="28"/>
                <w:szCs w:val="28"/>
              </w:rPr>
              <w:t>»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гковой автомобиль «</w:t>
            </w:r>
            <w:r>
              <w:rPr>
                <w:sz w:val="28"/>
                <w:szCs w:val="28"/>
                <w:lang w:val="en-US"/>
              </w:rPr>
              <w:t>HYUNA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  <w:r>
              <w:rPr>
                <w:sz w:val="28"/>
                <w:szCs w:val="28"/>
              </w:rPr>
              <w:t>»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Александр Виктор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й политике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371,7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естная собственность с супругой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01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естная собственность с супруго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Николай Павл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развитию территор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44,8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долевая собственность, 9/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 (долевая собственность, 9/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адовый домик (собственность)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56,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олевая собственность, 9/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долевая собственность, 9/2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олевая собственность, 9/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долевая собственность, 1/2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олевая собственность, 9/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долевая собственность, 1/2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льг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экономическому развитию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324,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Алла Ю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организации управле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6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racan</w:t>
            </w:r>
            <w:r>
              <w:rPr>
                <w:sz w:val="28"/>
                <w:szCs w:val="28"/>
              </w:rPr>
              <w:t>» (совместная собственность с супругом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30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racan</w:t>
            </w:r>
            <w:r>
              <w:rPr>
                <w:sz w:val="28"/>
                <w:szCs w:val="28"/>
              </w:rPr>
              <w:t>» (совместная собственность с супруго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а Галин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477,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(долевая собственность,1/3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вместная собственность с супруго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60,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(долевая собственность,1/3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вместная собственность с супруго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акова Светла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77,49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099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77,49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½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099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Константин Александр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53,5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совместная собственность с супруг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общая совместная собственность, 3/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 (общая совместная собственность с супругой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общая совместная собственность, 3/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 (общая совместная собственность с супруго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8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1/8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това Ирина Викто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ЖКХ и инфраструктуры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33,1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53,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Тамара Аркад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ГГО по решению вопросов пос. Ширококвск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68,4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ердорф Алексей Валентино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ГГО по решению вопросов пос. Углеуральский, Парма, Шестаки, Нагорнск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53,1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ышев Вадим Григорьевич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заместителя главы администрац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950,5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жилой дом (незавершенное строительство)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2-х этажное здание (собственност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строенное нежилое помещение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-х этажное нежилое помещение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uiser</w:t>
            </w:r>
            <w:r>
              <w:rPr>
                <w:sz w:val="28"/>
                <w:szCs w:val="28"/>
              </w:rPr>
              <w:t xml:space="preserve"> 120 (</w:t>
            </w:r>
            <w:r>
              <w:rPr>
                <w:sz w:val="28"/>
                <w:szCs w:val="28"/>
                <w:lang w:val="en-US"/>
              </w:rPr>
              <w:t>Prado</w:t>
            </w:r>
            <w:r>
              <w:rPr>
                <w:sz w:val="28"/>
                <w:szCs w:val="28"/>
              </w:rPr>
              <w:t>)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64,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дуллина Еле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30,8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вартира (долевая собственность, 1/2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Елена Леонид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43,1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зион Анастасия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ства и архитектуры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3,52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½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7030 Лада Приора» (совместная собственность с супругом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866,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, 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7030 Лада Приора» (совместная собственность с супруго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ова Надежд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развитию территории и реализации инвестиционных проектов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93,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3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16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долевая собственность, 1/3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ухина Венера Сафиулл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, государственных услуг и муниципальных зад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75,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индивидуальная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72,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довый дом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мьянова Анн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политик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88,2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19,9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-2114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Елена Васи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здравоохранения 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66,4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Татьян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звитию территории и реализации инвестиционных проектов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64,1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таль Татьяна Владимиро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звитию территории и реализации инвестиционных проек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88,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99,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долевая собственность,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лена Валер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звитию территории и реализации инвестиционных проектов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38,8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Ксения Норислам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96,3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Эльвира Тауфик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3,6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Нисан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Вер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48,6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59,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чина Валентина Пет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0,00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36,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гараж (собственность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ВАЗ 2115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а Евгения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кадрам отдела обеспечения деятельности администрац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03,13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Анастасия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, государственных услуг и муниципальных задан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02,07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карт Ольга Анатол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, государственных услуг и муниципальных заданий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27,81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89,6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ГАЗ 31105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Ольга Владими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, предпринимательства и торговл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72,4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1/3 дол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 (совместная собственность с супруго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Форд Фокус 3» (совместная собственность с супругом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1/3 дол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гараж (совместная собственность с супруго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Форд Фокус 3» (совместная собственность с супруго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левая собственность, 1/3 дол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 Юлия Евгенье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, предпринимательства и торговл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6,96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0,8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Приора» 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ая Елена Александровна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беспечению деятельности администрации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91,84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, ¼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638,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 (долевая собственность, 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араж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араж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вой автомобиль 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me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X</w:t>
            </w:r>
            <w:r>
              <w:rPr>
                <w:sz w:val="28"/>
                <w:szCs w:val="28"/>
              </w:rPr>
              <w:t>» (собствен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Легковой автомобиль «</w:t>
            </w: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 xml:space="preserve"> 325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32:00Z</dcterms:created>
  <dc:creator>Пользователь</dc:creator>
  <dc:description/>
  <cp:keywords/>
  <dc:language>en-US</dc:language>
  <cp:lastModifiedBy>7</cp:lastModifiedBy>
  <dcterms:modified xsi:type="dcterms:W3CDTF">2013-05-14T03:10:00Z</dcterms:modified>
  <cp:revision>140</cp:revision>
  <dc:subject/>
  <dc:title/>
</cp:coreProperties>
</file>