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обязательствах имущественного характера лиц,  </w:t>
      </w:r>
      <w:r>
        <w:rPr>
          <w:b/>
          <w:bCs/>
          <w:sz w:val="28"/>
          <w:szCs w:val="28"/>
        </w:rPr>
        <w:t>замещающих должности руководителей муниципальных учреждений;</w:t>
      </w:r>
      <w:r>
        <w:rPr>
          <w:b/>
          <w:sz w:val="28"/>
          <w:szCs w:val="28"/>
        </w:rPr>
        <w:t xml:space="preserve"> администрации городского округа «Город Губаха» Пермского края, а также супругов и несовершеннолетних детей за отчетный период с 01 января 2012 года по 31 декабря 2012 года, размещаемые на официальном сайте Губахинского городского округа в порядке, утвержденным решением Думы Губахинского городского округа от 04.04.2013 года № 68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рядка размещения в информационно-телекоммуникационной сети Интернет на официальном сайте Губахинского городского округа сведений, предоставляемых в соответствии с законодательством о противодействии коррупции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13.05.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00"/>
        <w:gridCol w:w="1891"/>
        <w:gridCol w:w="2760"/>
        <w:gridCol w:w="1397"/>
        <w:gridCol w:w="2036"/>
        <w:gridCol w:w="2726"/>
      </w:tblGrid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12 г. (руб.)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требова Ольга Иннокент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 МКУ «Пожарная служба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716,67 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73,6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ой дом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hyperlink r:id="rId2" w:tgtFrame="_blank">
              <w:r>
                <w:rPr>
                  <w:rStyle w:val="InternetLink"/>
                  <w:sz w:val="28"/>
                  <w:szCs w:val="28"/>
                </w:rPr>
                <w:t>Chevrolet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3" w:tgtFrame="_blank">
              <w:r>
                <w:rPr>
                  <w:rStyle w:val="InternetLink"/>
                  <w:sz w:val="28"/>
                  <w:szCs w:val="28"/>
                </w:rPr>
                <w:t>Lanos</w:t>
              </w:r>
            </w:hyperlink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ткулова Валентина Петровна 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ая МАДОУ «Центр развития ребенка – детский сад № 6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70,19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81,3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квартира (долевая собственность, 3/16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емельный участок (право постоянного пользования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к (опекаемый)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6,0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зова Лариса Леонид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МАОУ ДОП «Центр информационно – коммуникационных технологий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329,64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Светлана Никола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 для детей дошкольного и младшего школьного возраста прогимназия «Надежда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42,04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собственность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зина Наталья Владими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МАОУ «Основная общеобразовательная школа № 2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953,79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долевая собственность, 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рина Евген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ая МАДОУ «Детский сад № 10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56,78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общая долевая собственность, 1/3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45,8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квартира (общая долевая собственность,1/3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гараж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10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а Татьяна Вениаминовна 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Средняя общеобразовательная школа № 25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19271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 (долевая собственность, 1/2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2555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1/2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KI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IO</w:t>
            </w:r>
            <w:r>
              <w:rPr>
                <w:sz w:val="28"/>
                <w:szCs w:val="28"/>
              </w:rPr>
              <w:t>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Галина Никола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МБС (К) ОУ для обучающихся, воспитанников с ограниченными возможностями здоровья «Специальная (коррекционная) общеобразовательная школа-интернат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858,38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чкина Ольга Борис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, МАУЗ «Губахинская стоматологическая поликлиника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16,26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DAEWO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TIZ</w:t>
            </w:r>
            <w:r>
              <w:rPr>
                <w:sz w:val="28"/>
                <w:szCs w:val="28"/>
              </w:rPr>
              <w:t xml:space="preserve">» (собственность)  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38,04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собственность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ВАЗ 21103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13,15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ловченко Ирина Николаевна 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МБОУ ДОД «Детско-юношеского центра «Спектр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960,66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½ 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рей Галина Михайл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ий МБДОУ «Детский сад № 2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56,93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1/5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75,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1/5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жукова Земфира Алексеевна 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АДОУ «Центр развития ребенка – детский сад № 1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726,67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квартира (общая долевая собственность, 1/2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018,64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общая долевая собственность, 1/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араж (собственность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«Мицубиси-Ланцер» (собственность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«Урал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ев Иван Юрьевич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директора МБУ «Лыжная база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20,46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 (долевая собственность, ½ 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FORD FOCUS</w:t>
            </w:r>
            <w:r>
              <w:rPr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26,7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квартира (долевая собственность, 1/3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ованова Галина Ивановна 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МАОУ «Начальная общеобразовательная школа № 1» 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43,19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ГАЗ 3110»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DAEWOO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NEXI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GLE</w:t>
            </w:r>
            <w:r>
              <w:rPr>
                <w:sz w:val="28"/>
                <w:szCs w:val="28"/>
              </w:rPr>
              <w:t xml:space="preserve">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ов Андрей Владимирович 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Комбинат благоустройства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34,68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емельный участок (общая собственность) 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HONDA FIT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1290,9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квартира (собственность общая долевая, 1/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вартира (долевая собственность, ½)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лехова Надежда Николаевна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ведующая МБДОУ «Детский сад № 3»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4916,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1/3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47,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квартира (долевая собственность, 1/3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лой дом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ВАЗ 2107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агеевский Юрий Иванович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МБУЗ «Губахинская центральная районная поликлиника» 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166,00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Квартира (долевая собственность, 2/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совместная 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68,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ая собственность, 1/2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изких Наталья Павл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МБОУ «Основная общеобразовательная школа № 34» 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32,24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плелова Елена Михайлов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о.заведующей МБДОУ «Детский сад № 9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56,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общая долевая собственность, 1/2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37,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общая долевая собственность, 1/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вой автомобиль «ВАЗ – 21150»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скова Валентина Михайлов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МАОУ «СОШ № 15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51,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лой дом (общая собственность1/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жилой дом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чкина Наталья Сергеев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иректор МБУ ДК «Северный»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69,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00,5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SKOD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OCTAVIA</w:t>
            </w:r>
            <w:r>
              <w:rPr>
                <w:sz w:val="28"/>
                <w:szCs w:val="28"/>
              </w:rPr>
              <w:t>» собственность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ун Андрей Ивано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СОК «Русь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96,9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совместная 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laris</w:t>
            </w:r>
            <w:r>
              <w:rPr>
                <w:sz w:val="28"/>
                <w:szCs w:val="28"/>
              </w:rPr>
              <w:t xml:space="preserve"> 1.6 </w:t>
            </w:r>
            <w:r>
              <w:rPr>
                <w:sz w:val="28"/>
                <w:szCs w:val="28"/>
                <w:lang w:val="en-US"/>
              </w:rPr>
              <w:t>Glat</w:t>
            </w:r>
            <w:r>
              <w:rPr>
                <w:sz w:val="28"/>
                <w:szCs w:val="28"/>
              </w:rPr>
              <w:t>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21,9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квартира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 квартира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леин Александр Николае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 ДОД «Детско-юношеская спортивная школ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68,5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мещение (долевая собственность, 2/3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Лада приора» 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mri</w:t>
            </w:r>
            <w:r>
              <w:rPr>
                <w:sz w:val="28"/>
                <w:szCs w:val="28"/>
              </w:rPr>
              <w:t>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варти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мещение (собственность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нко Дмитрий Николаевич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ректор МКУ «Управление по делам ГО и ЧС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1780,88 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квартира (долевая собственность, 1/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te</w:t>
            </w:r>
            <w:r>
              <w:rPr>
                <w:sz w:val="28"/>
                <w:szCs w:val="28"/>
              </w:rPr>
              <w:t xml:space="preserve"> 1.4 </w:t>
            </w:r>
            <w:r>
              <w:rPr>
                <w:sz w:val="28"/>
                <w:szCs w:val="28"/>
                <w:lang w:val="en-US"/>
              </w:rPr>
              <w:t>comfort</w:t>
            </w:r>
            <w:r>
              <w:rPr>
                <w:sz w:val="28"/>
                <w:szCs w:val="28"/>
              </w:rPr>
              <w:t xml:space="preserve">» (собственность) 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03,53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 (долевая собственность, ¾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ыгуро Надежда Валериан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МБОУ «Средняя общеобразовательная школа № 14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351,45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общая долевая собственность, ¼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228,53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¼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ALINA</w:t>
            </w:r>
            <w:r>
              <w:rPr>
                <w:sz w:val="28"/>
                <w:szCs w:val="28"/>
              </w:rPr>
              <w:t>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,79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¼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ина Марина Юр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КСК «Энергетик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96,00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квартира (общая долевая собственность, 1/4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hyperlink r:id="rId4" w:tgtFrame="_blank">
              <w:r>
                <w:rPr>
                  <w:rStyle w:val="InternetLink"/>
                  <w:sz w:val="28"/>
                  <w:szCs w:val="28"/>
                </w:rPr>
                <w:t>Chevrolet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5" w:tgtFrame="_blank">
              <w:r>
                <w:rPr>
                  <w:rStyle w:val="InternetLink"/>
                  <w:sz w:val="28"/>
                  <w:szCs w:val="28"/>
                </w:rPr>
                <w:t>La</w:t>
              </w:r>
            </w:hyperlink>
            <w:r>
              <w:rPr>
                <w:sz w:val="28"/>
                <w:szCs w:val="28"/>
                <w:lang w:val="en-US"/>
              </w:rPr>
              <w:t>chetti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52,7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общая долевая собственность, ½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общая долевая собственность,1/4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 (общая долевая собственность, 1/4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квартира (общая долевая собственность,1/4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 (общая долевая собственность, 1/2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ьянова Наталья Геннадьевна 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АДОУ «Детский сад № 14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78,04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TLANTRA</w:t>
            </w:r>
            <w:r>
              <w:rPr>
                <w:sz w:val="28"/>
                <w:szCs w:val="28"/>
              </w:rPr>
              <w:t>-1.8-</w:t>
            </w:r>
            <w:r>
              <w:rPr>
                <w:sz w:val="28"/>
                <w:szCs w:val="28"/>
                <w:lang w:val="en-US"/>
              </w:rPr>
              <w:t>GLS</w:t>
            </w:r>
            <w:r>
              <w:rPr>
                <w:sz w:val="28"/>
                <w:szCs w:val="28"/>
              </w:rPr>
              <w:t>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роковский Иван Иванович 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МБУ «УГХ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77,70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долевая собственность,1/4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NDERO</w:t>
            </w:r>
            <w:r>
              <w:rPr>
                <w:sz w:val="28"/>
                <w:szCs w:val="28"/>
              </w:rPr>
              <w:t xml:space="preserve">» (собственность) 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еев Рустам Тэлгэтович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Северо – Углеуральская управляющая компания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0,00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 (долевая собственность,1/2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нькина Зоя Ивановна 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УХСП» городского округа «Город Губаха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7,4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ая долевая собственность, 1/3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0,02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совместная долевая собственность, 1/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араж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мещение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мещение (собственность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RENO</w:t>
            </w:r>
            <w:r>
              <w:rPr>
                <w:sz w:val="28"/>
                <w:szCs w:val="28"/>
              </w:rPr>
              <w:t>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нев Николай Иванович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Вечерней (сменной) общеобразовательной школы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749,63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совместная долевая собственность, 1/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адов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араж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386,29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ая долевая собственность, 1/4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ashqai</w:t>
            </w:r>
            <w:r>
              <w:rPr>
                <w:sz w:val="28"/>
                <w:szCs w:val="28"/>
              </w:rPr>
              <w:t>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инова Лариса Станислав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МБУ «КДЦ «Салют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61,46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ой дом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долевая собственность, ½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«ВАЗ 2108» (собственность) 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аков Александр Анатольевич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ГГКИМ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94,04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7,21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йдулина Наталья Владимировна 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 «СОШ № 15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478,66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собственность) 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48,9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аренда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Ваз 211540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Алевтина Геннад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 «Основная общеобразовательная школа № 20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49,48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 Квартира (долевая собственность, ½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R</w:t>
            </w:r>
            <w:r>
              <w:rPr>
                <w:sz w:val="28"/>
                <w:szCs w:val="28"/>
              </w:rPr>
              <w:t>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3390.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комната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дачный дом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 Валерий Николаевич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С УВУ «Специальная общеобразовательная школа открытого типа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847,27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(долевая собственность,1/2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alina</w:t>
            </w:r>
            <w:r>
              <w:rPr>
                <w:sz w:val="28"/>
                <w:szCs w:val="28"/>
              </w:rPr>
              <w:t>» 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laris</w:t>
            </w:r>
            <w:r>
              <w:rPr>
                <w:sz w:val="28"/>
                <w:szCs w:val="28"/>
              </w:rPr>
              <w:t>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582,73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долевая собственность, 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 (собственность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Валерия Владими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 ДОД «Детская музыкальная школа им. Ю. Агафонова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78,85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лина Галина Григор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АОУ ДОД «Детская  школа искусств» 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95,13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Любовь Федо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руководитель МБУК «Молодежная студия «Доминанта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44,22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00,00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м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араж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араж (собственность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Лада калина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3,00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ушина Вера Васил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БДОУ «Детский сад № 8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04,12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6,17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Галина Григор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БДОУ «Детский сад № 33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68,53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аренда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узова Вера Викто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МБУК «Центральная библиотека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41,77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рышкин Александр Васильевич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Дом спорта «Шахтер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10,94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Лада Гранта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а Татьяна Анатол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ДЕЗ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85,19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мещение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ВАЗ 21041-30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647,76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араж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мещение (собственность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35» 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«ГАЗ-330232» 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еева Елена Никола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Землеустроитель»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84,75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совместная собственность с супруг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общая долевая собственность, 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74,59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совместная собственность с супруг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общая долевая собственность, 1/4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Лада Приора» 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1/4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1/4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59.ru/car/motors/foreign/chevrolet/" TargetMode="External"/><Relationship Id="rId3" Type="http://schemas.openxmlformats.org/officeDocument/2006/relationships/hyperlink" Target="http://auto.59.ru/car/motors/foreign/chevrolet/lanos/" TargetMode="External"/><Relationship Id="rId4" Type="http://schemas.openxmlformats.org/officeDocument/2006/relationships/hyperlink" Target="http://auto.59.ru/car/motors/foreign/chevrolet/" TargetMode="External"/><Relationship Id="rId5" Type="http://schemas.openxmlformats.org/officeDocument/2006/relationships/hyperlink" Target="http://auto.59.ru/car/motors/foreign/chevrolet/lano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32:00Z</dcterms:created>
  <dc:creator>Пользователь</dc:creator>
  <dc:description/>
  <cp:keywords/>
  <dc:language>en-US</dc:language>
  <cp:lastModifiedBy>User</cp:lastModifiedBy>
  <dcterms:modified xsi:type="dcterms:W3CDTF">2014-05-23T05:12:00Z</dcterms:modified>
  <cp:revision>370</cp:revision>
  <dc:subject/>
  <dc:title/>
</cp:coreProperties>
</file>