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/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 xml:space="preserve">о доходах, об имуществе и обязательствах имущественного характера, представленные </w:t>
      </w:r>
      <w:r>
        <w:rPr>
          <w:szCs w:val="28"/>
        </w:rPr>
        <w:t>лица, замещающего муниципальные должности,</w:t>
      </w:r>
      <w:r>
        <w:rPr>
          <w:bCs/>
          <w:szCs w:val="28"/>
        </w:rPr>
        <w:t xml:space="preserve"> муниципального служащего, руководителя муниципального учреждения Ильинского муниципального района и членов их семей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Администрация Ильинского муниципального района, </w:t>
      </w:r>
    </w:p>
    <w:p>
      <w:pPr>
        <w:pStyle w:val="TextBody"/>
        <w:spacing w:lineRule="auto" w:line="240" w:before="0" w:after="60"/>
        <w:ind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наименование органа)</w:t>
      </w:r>
    </w:p>
    <w:p>
      <w:pPr>
        <w:pStyle w:val="TextBody"/>
        <w:spacing w:lineRule="auto" w:line="240" w:before="0" w:after="60"/>
        <w:ind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 отчетный период с 1 января 2013 года и по 31 декабря 2013 года</w:t>
      </w:r>
      <w:r>
        <w:rPr>
          <w:sz w:val="24"/>
          <w:szCs w:val="24"/>
        </w:rPr>
        <w:t xml:space="preserve">                                                                                   </w:t>
      </w:r>
    </w:p>
    <w:tbl>
      <w:tblPr>
        <w:tblW w:w="15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41"/>
        <w:gridCol w:w="1773"/>
        <w:gridCol w:w="2024"/>
        <w:gridCol w:w="1639"/>
        <w:gridCol w:w="1434"/>
        <w:gridCol w:w="2148"/>
        <w:gridCol w:w="1471"/>
        <w:gridCol w:w="99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, должность  лица, замещающего муниципальные должности,</w:t>
            </w:r>
            <w:r>
              <w:rPr>
                <w:bCs/>
                <w:sz w:val="18"/>
                <w:szCs w:val="18"/>
              </w:rPr>
              <w:t xml:space="preserve"> 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льинского муниципального района, руководителя муниципальных учреждений района</w:t>
            </w:r>
            <w:r>
              <w:rPr>
                <w:sz w:val="18"/>
                <w:szCs w:val="18"/>
              </w:rPr>
              <w:t>,  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241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241" w:type="dxa"/>
            <w:vMerge w:val="restart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 Анатолий Иванович, глава муниципального района- глав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3707,86</w:t>
            </w:r>
          </w:p>
        </w:tc>
        <w:tc>
          <w:tcPr>
            <w:tcW w:w="202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82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478,95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ябкова Вера Александровна, заместитель главы администрации Ильинского муниципального района по социальным вопросам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7592,73</w:t>
            </w:r>
          </w:p>
        </w:tc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88,8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,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7,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1,4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шков Сергей Александрович, заместитель главы администрации Ильинского муниципального района, председатель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1022,1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portage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5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060,0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 садовы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150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няева Лариса Петровна, заместитель главы администрации по вопросам экономики Ильинского муниципального района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4561,37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-31514-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3673,5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SOY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LADALARGUS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сын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5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 Николай Иванович, руководитель аппарат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2584,4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JERO SPORT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,2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вченко Виктор Владимирович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мощник главы по мобилизационной работе и ЧС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5801,97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RAV-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808,00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ерепанова Татьяна Вячеславовна, главный  специалист по взаимодействию с территориями администрации Ильинского муниципального 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702,1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ндарь Ольга Викторовна, главный специалист по взаимодействию с территориями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17,4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пеляева Надежда Александровна, главный специалист по вопросам окружающей среды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586,8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 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6128,5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 доля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YUNDAI ACCENT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IET LANOS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7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илева Ирина Вячеславовна, ведущий специалист делопроизвод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069,0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-Escort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c</w:t>
            </w:r>
            <w:r>
              <w:rPr>
                <w:b/>
                <w:bCs/>
                <w:sz w:val="20"/>
              </w:rPr>
              <w:t>ын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скаева Нина Михайловна, советник главы администрации муниципального района, начальник отдела правового и кадрового обеспечения 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9516,4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Таскаевым А.Л.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Таскаевым А.Л.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9754,1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жилищного строитель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скаевой Н.М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11193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 х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ть жилого дома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скаевой Н.М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ерещенко Елена Диодоровна, консультант по правовым и кадровым вопросам отдела правового и кадрового обеспечения  администрации Ильинского муниципального района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6912,69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8914,38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 ВАЗ-</w:t>
            </w:r>
            <w:r>
              <w:rPr>
                <w:sz w:val="20"/>
                <w:lang w:val="en-US"/>
              </w:rPr>
              <w:t>LADA 2172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йдина Людмила Сергеевна, и.о. главного специалиста по кадровым вопросам отдела правового и кадрового обеспечения 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9740,4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, состоящая из квартиры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</w:t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ина Наталья Анатольевна, советник главы администрации муниципального района, начальник отдела экономики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2391,65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355,0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70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 Павел Евгеньевич, главный специалист по развитию малого и среднего предпринимательства отдела экономики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3679,20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орисова Татьяна Евгеньевна, </w:t>
            </w:r>
            <w:r>
              <w:rPr>
                <w:b/>
                <w:sz w:val="20"/>
              </w:rPr>
              <w:t>консультант по осуществлению закупок и защите прав потребителей отдела экономики администрации  Ильинского муниципального 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2470,0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 Борисовым С.М.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994,7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 с Борисовой Т.Е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уева Надежда Геннадьевна, ведущий специалист отдела экономики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140,8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6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Лебедева Вероника Григорьевна, советник главы администрации муниципального района, начальник отдела по управлению муниципальными учреждениями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9643,7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47,2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Гилёва Елена Алексеевна, консультант по размещению муниципального задания отдела по управлению муниципальными учреждениями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9174,0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/х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1688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ектянникова Елена Михайловна, консультант по мониторингу муниципальных учреждений отдела по управлению муниципальными учреждениями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196,6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 собственность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6298,40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АЗ 21124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АЗ-53211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ециализированный автокр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ИЛ-431412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Гуляев Виктор Владимирович, главный специалист по развитию муниципальных учреждений отдела по управлению муниципальными учреждениями администрации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130,3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узьминых Ирина Павловна, ведущий специалист по контролю  за качеством предоставления муниципальных отдела по управлению муниципальными учреждениями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5102,8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Безукладникова Ирина Сергеевна, начальника отдела бухгалтерского учета и отчетности, главный бухгалтер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8282,1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8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ажина Валентина Петровна, главный специалист, бухгалтер отдела бухгалтерского учета и отчетности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830,2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ЛПХ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2371,9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Rezz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жи</w:t>
            </w:r>
            <w:r>
              <w:rPr>
                <w:sz w:val="20"/>
                <w:lang w:val="en-US"/>
              </w:rPr>
              <w:t xml:space="preserve">лой </w:t>
            </w:r>
            <w:r>
              <w:rPr>
                <w:sz w:val="20"/>
              </w:rPr>
              <w:t>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3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рхипова Елена Ивановна, заведующий архивным отделом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2016,7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, состоящего из 2-х комнатной кварт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312,19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ь жилого дома, состоящего из 2-х комнатной кварти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сноборова Нелли Анатольевна, главный специалист архивного отдел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478,95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60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3707,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3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атых Любовь Георгиевна, главный специалист архивного отдел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5558,6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приусадебный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, огородный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011,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4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уляев Николай Иванович, начальник отдела сельского хозяйств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604,3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, для ведения ЛПХ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21703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МТЗ 80Л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8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я в праве 85000/19180000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я веден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/х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8633,9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401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для ИЖС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5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иных Алевтина Григорьевна, консультант по развитию экономики отдела сельского хозяйства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969,7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ЛП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,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-сельхозпроизвод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,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166,00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хозяйственная техник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ктор Е-40А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оэтажны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7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зенина Мария Николаевна, главный специалист отдела сельского хозяйства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5758,9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/х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4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111730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/х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6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с/х производ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9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ын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9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</w:t>
            </w:r>
            <w:r>
              <w:rPr>
                <w:b/>
                <w:bCs/>
                <w:sz w:val="20"/>
              </w:rPr>
              <w:t>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ровских Лилия Петровна, заведующий отделом ЗАГС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6109,91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900,0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 3151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З-111730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DA KA</w:t>
            </w:r>
            <w:r>
              <w:rPr>
                <w:sz w:val="20"/>
                <w:lang w:val="en-US"/>
              </w:rPr>
              <w:t>LINA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64,5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104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яева Татьяна Ивановна, главный специалист отдела ЗАГС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31,3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однокомнатная в 2-х квартирном дом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вух комнатная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ласова Екатерина Михайловна, главный специалист отдела ЗАГС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8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Тиунова Галина Борисовна, заместитель председателя комиссии по делам несовершеннолетних и защите их прав администрации Ильинского муниципального райо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3264,9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5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7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ньшикова Людмила Никитична, начальник финансово го управле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8647,2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Николаенко Лариса Петровна, начальник управления образования администрации Ильинского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7140,2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.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алдин Анатолий Владимирович, главный врач МБМУ «Ильинская центральная районная больница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5054,3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жокарь Светлана Вячеславовна, директор муниципального бюджетного учреждения культуры «Ильинский районный краеведческий музей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2282,4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комнатная квартир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53,87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-комнатная квартира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½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ехин Олег Михайлович, директор муниципального бюджетного образовательного учреждения дополнительного образования детей центр физической культуры и спорта «Авангард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893,5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744,9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 Потехиной Е.А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пезникова Светлана Васильевна, директор муниципального бюджетного учреждения «Ильинская межпоселенческая библиотека имени А.Е. Теплоухов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9636,3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 жилого дома, состоящая из квартиры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менева София Владимировна, директор муниципального бюджетного образовательного учреждения дополнительного образования детей «Ильинская детская школа искусств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9160,2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227,1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тотранспортное сред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Ж-6,114-01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 строения, хозпостройки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олховских Александр Васильевич, директор муниципального бюджетного учреждения «Ильинский районный Дом культуры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3571,6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8667,1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и от указанной площад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ловьев Артем Станиславович, ,директор муниципального бюджетного учреждения «Дворец молодежи» Ильинского муниципального район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7082,3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813,8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Дочь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динцова Лариса Геннадиевна, директо муниципального бюджетного образовательного учреждения дополнительного образования детей «Чермозская детская школа искусств»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3300,1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Супруг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3550,6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слов Валерий Александрович, директор муниципального автономного учреждения Ильинского муниципального района «Детско-юношеский спортивно-технический центр «Ильинский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3662,5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прицеп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СЗА-81771Д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ЗАС-8122-пчел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транспортные средств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-322132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-32213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4:00Z</dcterms:created>
  <dc:creator>Терещенко Е.Д.</dc:creator>
  <dc:description/>
  <dc:language>en-US</dc:language>
  <cp:lastModifiedBy>user</cp:lastModifiedBy>
  <cp:lastPrinted>2014-05-12T11:12:00Z</cp:lastPrinted>
  <dcterms:modified xsi:type="dcterms:W3CDTF">2014-07-14T09:44:00Z</dcterms:modified>
  <cp:revision>2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