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w:t>
      </w:r>
    </w:p>
    <w:p>
      <w:pPr>
        <w:pStyle w:val="TextBody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  <w:r>
        <w:rPr>
          <w:b/>
          <w:bCs/>
          <w:sz w:val="24"/>
          <w:szCs w:val="24"/>
        </w:rPr>
        <w:t xml:space="preserve">о доходах, об имуществе и обязательствах имущественного характера, представленные государственными гражданскими служащими Пермского края </w:t>
      </w:r>
      <w:r>
        <w:rPr>
          <w:b/>
          <w:bCs/>
          <w:sz w:val="24"/>
          <w:szCs w:val="24"/>
          <w:u w:val="single"/>
        </w:rPr>
        <w:t xml:space="preserve"> (Финансовое управление администрации Ильинского муниципального района )  </w:t>
      </w:r>
      <w:r>
        <w:rPr>
          <w:b/>
          <w:bCs/>
          <w:sz w:val="24"/>
          <w:szCs w:val="24"/>
        </w:rPr>
        <w:t>, за 2013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463"/>
        <w:gridCol w:w="1874"/>
        <w:gridCol w:w="1546"/>
        <w:gridCol w:w="1236"/>
        <w:gridCol w:w="1434"/>
        <w:gridCol w:w="1448"/>
        <w:gridCol w:w="1471"/>
        <w:gridCol w:w="1196"/>
        <w:gridCol w:w="1434"/>
      </w:tblGrid>
      <w:tr>
        <w:trPr>
          <w:trHeight w:val="48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амилия, имя, отчество, должность государственного гражданского служащего (для членов семьи – семейное положение)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5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559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лексеева Нина Дмитриевна- ведущий специалист по исполнению бюджетов поселений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025,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ли с/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шкова Татьяна Сергеевна- ведущий специалист, оператор по казначейству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166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  (1/4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(1/4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342,8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аве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ын: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: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дяткова Надежда Константиновна- бухгалтер-ревизо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828,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329,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PEL ASTR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: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,0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3 (1/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6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ершинина Татьяна Яковлевна - контролер-ревизор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4735,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53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9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434,0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9 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рниенко Надежда Ивановна – зам.начальника, начальник отдела бухгалтерского учета и отчетности, главный бухгалтер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444,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 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878,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завершенное строитель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42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ылосова Ольга Николаевна –начальник отдела контрольно-кассового обслуживан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8501,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183"/>
        <w:gridCol w:w="2379"/>
        <w:gridCol w:w="1797"/>
        <w:gridCol w:w="1510"/>
        <w:gridCol w:w="1662"/>
        <w:gridCol w:w="6"/>
        <w:gridCol w:w="1374"/>
        <w:gridCol w:w="1400"/>
        <w:gridCol w:w="9"/>
        <w:gridCol w:w="1446"/>
        <w:gridCol w:w="1150"/>
        <w:gridCol w:w="1375"/>
      </w:tblGrid>
      <w:tr>
        <w:trPr>
          <w:trHeight w:val="772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тельникова Елена Германовна – ведущий специалист, бухгалтер - ревизор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859,6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4(совместная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- 21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6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747,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4(совместная)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 - 330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66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халева Светлана Валерьевна – ведущий специалист, оператор по казначейств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485,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480,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3(1/2 доля от указанной площад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- 21130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90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7(1/2 доля от указанной площади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4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терова Юлия Анатольевна-главный специалист, заместитель главного бухгалтер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732,14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5 (1/2 доля от указанной площади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е дом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0,4 (1/2 доля от указанной площади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 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- </w:t>
            </w:r>
          </w:p>
        </w:tc>
      </w:tr>
      <w:tr>
        <w:trPr>
          <w:trHeight w:val="754" w:hRule="atLeast"/>
        </w:trPr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8035,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 Astr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01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: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46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ташова Светлана Анатольевна-ведущий специалист бюджетного отде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321,9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ын: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70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игилева Татьяна Павловна-начальник отдела экономики, доходов и налоговой полити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013,5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: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тникова Анастасия Юрьевна – ведущий специалист оператор по казначейств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24,8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ж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847,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- 211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ловьева Анастасия Васильевна – ведущий специалист, экономист по доходам и налоговой политике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642,49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1730,09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: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14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15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ловьева Людмила Николаевна-заместитель начальника бюджетного отдел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367,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жилли МК 1,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шакова Тамара Ивано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8314,6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62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206,5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 (1/5 доля от указанной площади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4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33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6 (1/5 доля от указанной площади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12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: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: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репанова Галина Сергеевна-ведущий специалист, оператор казначейств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192,7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97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( общая с супруго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уж: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772,89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( общая совместная)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6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ын: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53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чь: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4" w:hRule="atLeast"/>
        </w:trPr>
        <w:tc>
          <w:tcPr>
            <w:tcW w:w="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18:00Z</dcterms:created>
  <dc:creator>Терещенко Е.Д.</dc:creator>
  <dc:description/>
  <cp:keywords/>
  <dc:language>en-US</dc:language>
  <cp:lastModifiedBy>Пользователь</cp:lastModifiedBy>
  <dcterms:modified xsi:type="dcterms:W3CDTF">2014-05-13T09:05:00Z</dcterms:modified>
  <cp:revision>1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