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ind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>.</w:t>
      </w:r>
    </w:p>
    <w:p>
      <w:pPr>
        <w:pStyle w:val="TextBody"/>
        <w:spacing w:lineRule="auto" w:line="240" w:before="0" w:after="60"/>
        <w:ind w:hanging="0"/>
        <w:jc w:val="center"/>
        <w:rPr>
          <w:bCs/>
          <w:szCs w:val="28"/>
        </w:rPr>
      </w:pPr>
      <w:r>
        <w:rPr>
          <w:szCs w:val="28"/>
        </w:rPr>
        <w:t xml:space="preserve">Сведения </w:t>
      </w:r>
      <w:r>
        <w:rPr>
          <w:bCs/>
          <w:szCs w:val="28"/>
        </w:rPr>
        <w:t>о доходах, об имуществе и обязательствах имущественного характера лиц, замещающих должности руководителей муниципальных учреждений Ильинского муниципального района, за 2012 год</w:t>
      </w:r>
    </w:p>
    <w:p>
      <w:pPr>
        <w:pStyle w:val="TextBody"/>
        <w:spacing w:lineRule="auto" w:line="240" w:before="0" w:after="6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</w:p>
    <w:tbl>
      <w:tblPr>
        <w:tblW w:w="1538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325"/>
        <w:gridCol w:w="1773"/>
        <w:gridCol w:w="2024"/>
        <w:gridCol w:w="1091"/>
        <w:gridCol w:w="1434"/>
        <w:gridCol w:w="2148"/>
        <w:gridCol w:w="1671"/>
        <w:gridCol w:w="996"/>
        <w:gridCol w:w="1434"/>
      </w:tblGrid>
      <w:tr>
        <w:trPr>
          <w:trHeight w:val="48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амилия, имя, отчество, должность  лица, замещающего муниципальные должности,</w:t>
            </w:r>
            <w:r>
              <w:rPr>
                <w:bCs/>
                <w:sz w:val="18"/>
                <w:szCs w:val="18"/>
              </w:rPr>
              <w:t xml:space="preserve"> муниципального служащего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Ильинского муниципального района, руководителя муниципальных учреждений района</w:t>
            </w:r>
            <w:r>
              <w:rPr>
                <w:sz w:val="18"/>
                <w:szCs w:val="18"/>
              </w:rPr>
              <w:t>,  (для членов семьи – семейное положение)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екларированный годовой доход (включая доходы по основному месту работы и от иных источников) за 2012 год (руб.)</w:t>
            </w:r>
          </w:p>
        </w:tc>
        <w:tc>
          <w:tcPr>
            <w:tcW w:w="66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6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.)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.)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920" w:hRule="atLeast"/>
        </w:trPr>
        <w:tc>
          <w:tcPr>
            <w:tcW w:w="4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Халдин Анатолий Владимирович, главный врач МБМУ «Ильинская центральная районная больница»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95022,16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индивидуального жилищного строительств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½ доля от указанной площади)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1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1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½ доля от указанной площад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5,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0" w:hRule="atLeast"/>
        </w:trPr>
        <w:tc>
          <w:tcPr>
            <w:tcW w:w="4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.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Токарева Людмила Борисовна, директор МБОУ ДОД «Подростково-молодёжный клуб по месту  жительства «Тонус Ильинского района»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76717,04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втомобиль легковой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AEWOO MATIZ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договор  найма служебного помещения  №1 от 24.01.2006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61,4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54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 ИЖС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договор аренды на 3 года № 246/603/2011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82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 ИЖС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договор аренды на 3 года № 243/600/2011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3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499" w:hRule="atLeast"/>
        </w:trPr>
        <w:tc>
          <w:tcPr>
            <w:tcW w:w="4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жокарь Светлана Вячеславовна, директор муниципального бюджетного учреждения культуры «Ильинский районный краеведческий музей»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4663,84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-комнатная квартира (1/2 доля от указанной площади)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-комнатная квартира (1/2 доля от указанной площади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499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чь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-комнатная квартира (1/2 доля от указанной площади)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-комнатная квартира (1/2 доля от указанной площади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499" w:hRule="atLeast"/>
        </w:trPr>
        <w:tc>
          <w:tcPr>
            <w:tcW w:w="4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Белова Светлана Павловна, директор МБУ районного физкультурно-спортивного  центра «Темп»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6065,10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-комнатная квартира (1/2 доля от указанной площади)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,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втомобиль легковой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ISSAN MICR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-комнатная квартира (1/2 доля от указанной площади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499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пруг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2849,48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втомобиль легково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KIA CERATO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ын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31,48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-комнатная квартира (1/2 доля от указанной площади)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,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-комнатная квартира (1/2 доля от указанной площади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499" w:hRule="atLeast"/>
        </w:trPr>
        <w:tc>
          <w:tcPr>
            <w:tcW w:w="4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Чепурина Галина Алексеевна, директор муниципального образовательного учреждения дополнительного образования детей «Детско-юношеская спортивная школа «Обва»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78172,80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7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499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49580,86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1/3 доля от указанной площади)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,3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втомобиль легковой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Hyundai solaris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60" w:hRule="atLeast"/>
        </w:trPr>
        <w:tc>
          <w:tcPr>
            <w:tcW w:w="4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.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оловьев Артем Станиславович, директор МБУ «Дворец молодежи Ильинского муниципального района»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7799,32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ой  д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72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8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499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пруг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7412,89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499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чь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499" w:hRule="atLeast"/>
        </w:trPr>
        <w:tc>
          <w:tcPr>
            <w:tcW w:w="4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еменева София Владимировна, директор МБОУ ДОД «Ильинская ДШИ»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74665,82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1/3 доля от указанной площади)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,3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втомобиль легково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З-2106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2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пруг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0698,42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–огородны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5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торотранспортное средство ИЖ-6,114-01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2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1/,3 доля от указанной площади)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,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6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чие строения, хозпостройк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Трапезникова Светлана Васильевна, директор муниципального бюджетного учреждения «Ильинская районная центральная библиотека»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62793,33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,5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4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499" w:hRule="atLeast"/>
        </w:trPr>
        <w:tc>
          <w:tcPr>
            <w:tcW w:w="4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Болховских Александр Васильевич, директор муниципального бюджетного учреждения «Ильинский районный Дом культуры»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49393,88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1/,2 доля от указанной площади)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,55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пруга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61727,3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1/2 доля от указанной площад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,5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0" w:hRule="atLeast"/>
        </w:trPr>
        <w:tc>
          <w:tcPr>
            <w:tcW w:w="4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.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аслов Валерий Александрович, директор муниципального автономного учреждения Ильинского муниципального района «Детско-юношеского спортивно-технического центра «Ильинский»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6204,99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мнат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 договору социального найма)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8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втоприцеп – МЗС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нат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социальный найм)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,8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98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втобус-ГАЗ-32213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13 пос.м.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8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4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динцова Лариса Геннадьевна, директор муниципального образовательного учреждения дополнительного образования детей «Чермозская детская школа искусств»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7102,50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7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42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пруг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31094,99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-х комнат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>
      <w:sz w:val="28"/>
      <w:lang w:val="ru-RU" w:bidi="ar-SA"/>
    </w:rPr>
  </w:style>
  <w:style w:type="character" w:styleId="Style15">
    <w:name w:val=" Знак Знак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jc w:val="center"/>
    </w:pPr>
    <w:rPr/>
  </w:style>
  <w:style w:type="paragraph" w:styleId="Footer">
    <w:name w:val="Footer"/>
    <w:basedOn w:val="Normal"/>
    <w:pPr>
      <w:suppressAutoHyphens w:val="true"/>
    </w:pPr>
    <w:rPr>
      <w:sz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7285" w:leader="none"/>
        <w:tab w:val="right" w:pos="145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1:18:00Z</dcterms:created>
  <dc:creator>Терещенко Е.Д.</dc:creator>
  <dc:description/>
  <cp:keywords/>
  <dc:language>en-US</dc:language>
  <cp:lastModifiedBy>-</cp:lastModifiedBy>
  <cp:lastPrinted>2013-05-15T17:37:00Z</cp:lastPrinted>
  <dcterms:modified xsi:type="dcterms:W3CDTF">2013-05-15T11:41:00Z</dcterms:modified>
  <cp:revision>6</cp:revision>
  <dc:subject/>
  <dc:title>Образец оформления таблицы для размещения на официальных сайтах государственных органов Пермского края сведений о доходах, об имуществе и обязательствах имущественного характера государственных гражданских служащих Пермского края и членов их семей</dc:title>
</cp:coreProperties>
</file>