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доходах, об имуществе и обязательствах имущественного характера лица,</w:t>
      </w:r>
      <w:r>
        <w:rPr>
          <w:szCs w:val="28"/>
        </w:rPr>
        <w:t xml:space="preserve"> замещающего муниципальную должность,</w:t>
      </w:r>
      <w:r>
        <w:rPr>
          <w:bCs/>
          <w:szCs w:val="28"/>
        </w:rPr>
        <w:t xml:space="preserve"> муниципальных служащих </w:t>
      </w:r>
      <w:r>
        <w:rPr>
          <w:szCs w:val="28"/>
        </w:rPr>
        <w:t xml:space="preserve"> </w:t>
      </w:r>
      <w:r>
        <w:rPr>
          <w:bCs/>
          <w:szCs w:val="28"/>
        </w:rPr>
        <w:t>Ильинского муниципального района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4"/>
        </w:rPr>
        <w:t>Администрация Ильинского муниципального района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)</w:t>
      </w:r>
    </w:p>
    <w:tbl>
      <w:tblPr>
        <w:tblW w:w="15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5"/>
        <w:gridCol w:w="1773"/>
        <w:gridCol w:w="2024"/>
        <w:gridCol w:w="1091"/>
        <w:gridCol w:w="1434"/>
        <w:gridCol w:w="2148"/>
        <w:gridCol w:w="167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- глава администрации Ильинского муниципального район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788,5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товой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30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циальный найм (договор №1 от 16.06.2008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079,7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ый найм (договор №1 от 16.06.2008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а (договор № 250 от 21.05.2008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ый найм (договор №1 от 16.06.2008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Ильинского муниципального района по социальным вопроса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279,1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 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14,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 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 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 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2371,5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7863,7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,2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гданов Владимир Александрович, помощник главы по мобилизационной работе и ЧС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6384,7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утина Елена Александровна главный специалист по взаимодействию с территориями администрации Ильинского муниципального 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988,3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,6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603,7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ндарь Ольга Викторовна, главный специалист по взаимодействию с территориям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431,6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зеина Мария Николае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759,4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7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Надежда Александро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891,4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316,4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ева Ирина Вячеславовна, ведущий специалист делопроизвод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179,8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Escor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заведующий  сектором правового и кадрового обеспечения аппарат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799,3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197,6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93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 х производств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 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сектора правового и кадрового обеспечения аппарата администрации Ильинского муниципального района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384,4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вартира найм с 01.01.2012 по 31.12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найма от 01.01.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777,3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-21720, Лада ХЭТЧБ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вартира найм с 01.01.2012 по 31.12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найма от 01.01.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вартира найм с 01.01.2012 по 31.12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найма от 01.01.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юзев Сергей Александрович, главный специалист по кадровым вопросам сектора правового и кадрового обеспечения аппарата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54,4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Павел Евгеньевич, начальник отдела экономик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02,7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исова Татьяна Евгеньевна, консультант по размещению муниципального заказа и защите прав потребителей отдела экономик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818,9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совместная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192,7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сильева Лариса Михайловна, ведущий специалист по мониторингу программ социально-экономического развития отдела экономик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189,2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ARU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ESTER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циальный найм, договор социального найм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 ЗИЛ-43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бедева Вероника Григорье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394,7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2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ёва Елена Алекссе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184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ктянникова Елена Михайловна, консультант по размещению муниципального задания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85,6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найм с 23.12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№1 от 23.12.200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077,36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A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TRIOT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найм с 23.12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№1 от 23.12.2005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-532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ый автокр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Л-4314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85,6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найм с 23.12.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№1 от 23.12.2005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вченко Виктор Владимирович, консультант по физической культуре и спорту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2585,76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7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арен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177/546/2012 от 27.07.2012 г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азрешение на строительство № 5907028007-4//2012 от 10.08.2012 г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4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азрешение на строительство № 5907028007-4//2012 от 10.08.2012 г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азрешение на строительство № 5907028007-4//2012 от 10.08.2012 г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азрешение на строительство № 5907028007-4//2012 от 10.08.2012 г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Виктор Владимирович, главный специалист по культуре и туризму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40,6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зьминых Ирина Павловна, ведущий специалист по организации предоставления муниципальных услуг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19,3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халева Надежда Анатольевна, начальник отдела бухгалтерского учета и отчетности, главный бухгалтер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426,9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638,9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ДА КАЛИНА,1117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53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укладникова Ирина Сергеевна, главный специалист, бухгалтер отдела бухгалтерского учета и отчетност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359,7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8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210,9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856,1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а Нелли Анатоль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079,7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арен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№ 250 от 21.05.200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й най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договор № 1 от 16.06.200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5788,5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й груз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-33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циальный най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№1 от 16.06.200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циальный най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№1 от 16.06.200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циальный най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говор №1 от 16.06.2008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Любовь Георгиевна, ведущий специалист архивного отдел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596,7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огородны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612,5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578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ПХ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703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аренда 35 лет (договор от 14.09.2007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 по программе многодетным семья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5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МТЗ 80Л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459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 по программе многодетным семья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найм (договор № 3 от 07.02.2006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 по программе многодетным семья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 по программе многодетным семья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 по программе многодетным семья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664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ИЖС, аренда на 3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от 22.03.2011 №118/197/2011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-сельхозпроизвод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одноэтажный дом (2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00,0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роле  -Ни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этажны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ИЖС, аренда на 3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говор от 22.03.2011 №117/196/20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Е-40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главный специалист, экономист сельскохозяйственного производства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999,6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1/3 доля от указанной площади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300,4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70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1/3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1/3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360,9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302,5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Татьяна Ивановна, главный специалист отдела ЗАГС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376,5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в 2-х квартирном дом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комнатная в 2-х квартирном дом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х комнатная 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х комнатная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гова Ирина Федоровна, главный специалист отдела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21,8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6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ронкова Елена Владимировна, ведущий специалист, ответственный секретарь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949,1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-огородны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АЛ-432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оняева Лариса Петровна ,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6188,4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УАЗ-31514-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жилой дом с надворными постройк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632,5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жилой дом с надворными постройкам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жилой дом с надворными постройк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 жилой дом с надворными постройк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унова Галина Борисовна, начальник управления образова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465,1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2:00Z</dcterms:created>
  <dc:creator>Терещенко Е.Д.</dc:creator>
  <dc:description/>
  <cp:keywords/>
  <dc:language>en-US</dc:language>
  <cp:lastModifiedBy>-</cp:lastModifiedBy>
  <cp:lastPrinted>2013-05-15T17:14:00Z</cp:lastPrinted>
  <dcterms:modified xsi:type="dcterms:W3CDTF">2013-05-15T11:35:00Z</dcterms:modified>
  <cp:revision>6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