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  <w:r>
        <w:rPr>
          <w:b/>
          <w:bCs/>
          <w:sz w:val="24"/>
          <w:szCs w:val="24"/>
        </w:rPr>
        <w:t xml:space="preserve">о доходах, об имуществе и обязательствах имущественного характера, представленные государственными гражданскими служащими Пермского края </w:t>
      </w:r>
      <w:r>
        <w:rPr>
          <w:b/>
          <w:bCs/>
          <w:sz w:val="24"/>
          <w:szCs w:val="24"/>
          <w:u w:val="single"/>
        </w:rPr>
        <w:t xml:space="preserve"> (Финансовое управление администрации Ильинского муниципального района )  </w:t>
      </w:r>
      <w:r>
        <w:rPr>
          <w:b/>
          <w:bCs/>
          <w:sz w:val="24"/>
          <w:szCs w:val="24"/>
        </w:rPr>
        <w:t>, 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63"/>
        <w:gridCol w:w="1874"/>
        <w:gridCol w:w="1546"/>
        <w:gridCol w:w="1236"/>
        <w:gridCol w:w="1434"/>
        <w:gridCol w:w="1448"/>
        <w:gridCol w:w="1471"/>
        <w:gridCol w:w="1196"/>
        <w:gridCol w:w="1434"/>
      </w:tblGrid>
      <w:tr>
        <w:trPr>
          <w:trHeight w:val="4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– семейное положение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5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лексеева Нина Дмитриевна-ведущий специалист по исполнению бюджетов поселений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 223,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с/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шкова Татьяна Сергеевна-ведущий специалист оператор по казначейств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3 414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 Башков Сергей Александ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 000,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аве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 Башков Максим Сергее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 Башкова Софья Сергее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дяткова Надежда Константиновна-ведущий специалист, бухгалтер-ревизо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 593,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 Благодятков Андрей Анатольевич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736,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PEL ASTR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 Благодяткова Екатерина Андреевн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ершинина Татьяна Яковлевна-ведущий специалист, контролер-ревизор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51 163,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 Вершинин Александр Юрье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 869,8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рниенко Надежда Ивановна-главный бухгалтер, начальник отде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 535,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Рыбаков Леонид Григорьевич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 170,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авершенное строитель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ылосова Ольга Николаевна-начальник отдела контрольно-кассового обслужи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 285,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еньшикова Людмила Никитична-заместитель начальника управления, начальник бюджетного отдела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 741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терова Юлия Анатольевна-главный специалист, заместитель главного бухгалтер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 646,3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 (1/2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до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,4 (1/2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 </w:t>
            </w:r>
          </w:p>
        </w:tc>
      </w:tr>
      <w:tr>
        <w:trPr>
          <w:trHeight w:val="754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 Нестеров Артем Сергее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 445,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 Astr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 Нестерова Виктория Артемо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шова Светлана Анатольевна-ведущий специалист бюджетного отдел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424,5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 Осташов Арсений Анатолье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игилева Татьяна Павловна-начальник отдела экономики, доходов и налоговой полити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 199,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 Старкова Ольга Леонидовн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4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левщикова Анастасия Анатольевна-консультант по налоговой политике и планированию доходов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 207,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 Полевщиков Алексей Владими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69 159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 Полевщикова Екатерина Алексее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 Полевщиков Сергей Алексее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а Анастасия Васильевна-ведущий специалист, оператор ОКК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 949,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 Соловьев Алексей Сергее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5 260,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 Соловьева Ульяна Алексее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а Людмила Николаевна-заместитель начальника бюджетного отдел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0 358,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 Соловьев Василий Дмитриевич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6 623,9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жилли МК 1,5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ханова Анастасия Юрьевна-ведущий специалист, оператор по казначейств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 042,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шакова Тамара Ивановна-главный специалист отдела экономики, доходов и налоговой политик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9 329,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 Ушаков Владимир Николаевич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 964,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 (1/5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7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6 (1/5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 Ушакова Дарья Владимиро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 Ушакова Мария Владимиро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репанова Галина Сергеевна-ведущий специалист, оператор казначей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6 905,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 Черепанов Руслан Семенович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8 469,6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: Черепанов Антон Руслан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 Неганова Юлия Игоре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03:00Z</dcterms:created>
  <dc:creator>Терещенко Е.Д.</dc:creator>
  <dc:description/>
  <cp:keywords/>
  <dc:language>en-US</dc:language>
  <cp:lastModifiedBy>user</cp:lastModifiedBy>
  <dcterms:modified xsi:type="dcterms:W3CDTF">2013-05-12T23:39:00Z</dcterms:modified>
  <cp:revision>3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