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муниципальными служащими и руководителями муниципальных образовательных учреждений, Ильинского района Пермского края 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(наименование государственного органа Пермского края)</w:t>
      </w:r>
      <w:r>
        <w:rPr>
          <w:b/>
          <w:bCs/>
          <w:sz w:val="24"/>
          <w:szCs w:val="24"/>
        </w:rPr>
        <w:t>, за 2012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35"/>
        <w:gridCol w:w="1773"/>
        <w:gridCol w:w="1852"/>
        <w:gridCol w:w="1157"/>
        <w:gridCol w:w="1434"/>
        <w:gridCol w:w="2215"/>
        <w:gridCol w:w="1711"/>
        <w:gridCol w:w="996"/>
        <w:gridCol w:w="916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Николаенко Лариса Петровна, консультант по организационно-кадровой работе управления образова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 657,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9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Паршакова Светлана Александровна, консультант управления образования по организации учебного процес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47 871, 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в панельном  доме                 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в панельном  доме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 665,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Volkswagen - Jetta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в панельном  доме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ских Елена Васильевна, главный бухгалтер-консультант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 789,7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 кв.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¼ доли         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 кв.м.                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4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рдова Людмила Власовна,  директор муниципального бюджетного образовательного учреждения дополнительного образования детей центр внешкольной работы «Мозаика»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п. Ильинский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06 009,.9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 Земельный участок                        </w:t>
              <w:br/>
              <w:t xml:space="preserve">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адовый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) Жилой дом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) Комната в 4-х комнатной квартире на 2 этаже 4-этажного кирпичного жилого дома                                                                   </w:t>
              <w:br/>
              <w:t xml:space="preserve">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8,14 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9 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4 м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и легковые:         </w:t>
              <w:br/>
              <w:t xml:space="preserve">1) ВАЗ - 21213                          </w:t>
              <w:br/>
              <w:t xml:space="preserve">2) Форд «Фокус»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) Земельный участок                        </w:t>
              <w:br/>
              <w:t xml:space="preserve">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довый,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) Жилой дом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) Комната в 4-х комнатной квартире на 2 этаже 4-этажного кирпичного жилого дома 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8,14 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9 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4 м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19 135.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ого строительства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м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 м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легковые:         </w:t>
              <w:br/>
              <w:t xml:space="preserve">1) ВАЗ - 2106 Автоприцепы:                 </w:t>
              <w:br/>
              <w:t xml:space="preserve">2) прицеп  Мототранспортные средства:   </w:t>
              <w:br/>
              <w:t>3)УРАЛ-ИМЗ-8.103-30 Сельскохозяйственная техника:</w:t>
              <w:br/>
              <w:t xml:space="preserve">4) колесный трактор                                                                                      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1 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9 м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12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навина Марина Владимировн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едующая МБДОУ «Детский сад «Золотой петушок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58 491,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:                 </w:t>
              <w:br/>
              <w:t xml:space="preserve">1) 3-комнатная квартира в 2-этажном жилом кирпичном доме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3,7 кв.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илая 38,5 кв.м доля в праве 1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3-комнатная квартира в 2-этажном жилом кирпичном доме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4 257,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ый индивидуальный бревенчатый дом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 кв.м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 кв.м.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ь легковой         </w:t>
              <w:br/>
              <w:t xml:space="preserve">ВАЗ 111130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дноэтажный индивидуальный бревенчатый дом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 кв.м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 кв.м.,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тинова Елена Васильевна, директор МБОУ «Кривецкая основна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8 216,5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кв. м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59,4 кв. м 1/3  доли                                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33,1 кв. м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кв. м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33,1 кв. 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Гачегова Наталья Викторовна,  директор МБОУ «Москвинская ООШ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34 599,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</w:t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00 кв.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4.8 кв.м доля в праве 1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грузовые:         </w:t>
              <w:br/>
              <w:t xml:space="preserve">Газ - 3302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00 кв.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.8 кв.м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8 050,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втомобили легковые:         </w:t>
              <w:br/>
              <w:t>1)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                       </w:t>
              <w:br/>
              <w:t xml:space="preserve">2)ВАЗ-2115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 грузовые:         </w:t>
              <w:br/>
              <w:t xml:space="preserve">1) Газ - 53                           </w:t>
            </w: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00 кв.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.8 кв.м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</w:t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00 кв.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4.8 кв.м доля в праве 1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</w:t>
              <w:br/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</w:t>
              <w:b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00 кв.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64.8 кв.м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ктянникова Галина Григорьевна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директор МБОУ «Каменская основная общеобразовательная школа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8229,7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для ведения личного подсобного хозяйства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Жилые дома:               </w:t>
              <w:br/>
              <w:t xml:space="preserve">1) дом  доля в праве 1/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) кирпичное здание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/х назначения                                                  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88 кв. 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89,8 кв. м общая, в т.ч. жилая – 50,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2,5 кв. 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Белорус 82.1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ые дом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сенокошения Земельный участок для ведения личного подсобного хозяйства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89,8 кв.м  общая, в т.ч. жилая – 50,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0000 кв. 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88 кв.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550,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личного подсобного хозяйства 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ые дома:   доля в праве 1/4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8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9,8 общая, в т.ч. жилая – 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АЗ - 21213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ые дом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сенокошения Земельный участок для ведения личного подсобного хозяйства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89,8 кв.м  общая, в т.ч. жилая – 50,8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0000 кв. 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88 кв.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Жданова Светлана Юрьевна, заведующая МБДОУ «Детский сад «Росинк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986,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земельный  участок под индивидуальное жилищное строительство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   доля в праве 1/6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земельный  участок под индивидуальное жилищное строительство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181,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 участок под индивидуальное жилищное строительство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   доля в праве 1/6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евроле круз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 участок под индивидуальное жилищное строительство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жилой дом   доля в праве 1/3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 участок под индивидуальное жилищное строительство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илой дом   доля в праве 1/3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1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жилой дом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оняева Галина Егоровна, директор МБОУ «Дмитриевская СОШ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5 787,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для ведения личного подсобного хозяйства                     Жилой    дом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 131,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Земельный участок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для ведения личного подсобного хозяйства                     Жилой    дом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14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АЗ 21110</w:t>
            </w:r>
            <w:r>
              <w:rPr>
                <w:rFonts w:cs="Courier New" w:ascii="Courier New" w:hAnsi="Courier New"/>
                <w:sz w:val="20"/>
              </w:rPr>
              <w:t xml:space="preserve">                         </w:t>
            </w: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61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анова Надежда Владимировна, директор муниципального бюджетного общеобразовательного учреждения «Филато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4520,9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2076,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вартира 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З 2115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вартира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2,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Мерзлякова Любовь Юрьевна,  МБДОУ (детский сад «Солнышко»), заведующая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1 120, 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земельный участок для индивидуального жилищного строительства квартира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квартира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4 242.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льксваген Поло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квартира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квартира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ндивидуального жилищного строительства квартира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08.7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н Федор Иванович, директор  МБОУ  «Васильевская средня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5 629.8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для ЛПХ                       </w:t>
              <w:br/>
              <w:t xml:space="preserve">2) для с\х производства                       </w:t>
              <w:br/>
              <w:t xml:space="preserve">3) для с\х производства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м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4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6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issan Tiida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АЗ-330364                       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для ЛПХ                       </w:t>
              <w:br/>
              <w:t xml:space="preserve">2) для с\х производства                       </w:t>
              <w:br/>
              <w:t xml:space="preserve">3) для с\х производства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м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4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6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 121.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для ЛПХ                       </w:t>
              <w:br/>
              <w:t xml:space="preserve">2) для с\х производства                       </w:t>
              <w:br/>
              <w:t xml:space="preserve">3) для с\х производства 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м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4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6.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лев Олег Иванович, директор Муниципального образовательного учреждения дополнительного образования детей «Дом детского творчества» г.Чермо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22 562.7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55 295,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ын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емельные участки:    </w:t>
              <w:br/>
              <w:t xml:space="preserve">1) под индивидуальное жилищное строительств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¼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Новикова Любовь Михайловна, заведующая муниципального  бюджетного дошкольного  образовательного учреждения  детский сад «Теремок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 389,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Земельные участки:    </w:t>
              <w:br/>
              <w:t>1) земельный участок  для  ИЖС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)  земельный участок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ля  ИЖС                     </w:t>
              <w:br/>
              <w:t xml:space="preserve">3) жилой дом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4) квартира                 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3/5 1016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3/5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 доля в праве 3/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 xml:space="preserve">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116,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HYUNDAI  Accent</w:t>
            </w: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 xml:space="preserve">квартира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етрова Ирина Николаевна, Директор МКОУ «Чёрмозская средняя общеобразовательная школа им. В. Ершова»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2 264,7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68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1\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1\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1\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1\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ын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28.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1\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1\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никова Елена Владимировна, директор МБОУ «Ильинская средняя общеобразовательная школа №1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609 170, 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</w:t>
              <w:br/>
              <w:t xml:space="preserve">1) под индивидуальное жилищное строительство Жилые дома: </w:t>
              <w:br/>
              <w:t>2) жилой до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 2-х комнатная 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19,4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е участки: </w:t>
              <w:br/>
              <w:t xml:space="preserve">1) под индивидуальное жилищное строительство Жилые дома: </w:t>
              <w:br/>
              <w:t>2) 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19, 4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759142,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комнатная 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ль-вектра,2.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</w:t>
              <w:br/>
              <w:t xml:space="preserve">1) под индивидуальное жилищное строительство Жилые дома: </w:t>
              <w:br/>
              <w:t>2) 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,4 кв.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2125,9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комнатная квартира Земельные участки: </w:t>
              <w:br/>
              <w:t xml:space="preserve">1) под индивидуальное жилищное строительство Жилые дома: </w:t>
              <w:br/>
              <w:t>2) 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2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1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,4 кв.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имонова Галина Ивановна, директор муниципального казенного общеобразовательного учреждения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</w:rPr>
              <w:t>«Посерская основная общеобразовательная школ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484 873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77 787,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ловьева Елена Васильевна, муниципальное бюджетное общеобразовательное учреждение «Сретенская средняя общеобразовательная школа», директо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666 338,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е участки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) для ведения личного подсобного хозяй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63 393,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усадебный земли сельскохозяйственного назначения, разрешенное использование ЛП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ли сельскохозяйственного назначения, разрешенное использование, для ведения ЛП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7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АЗ</w:t>
            </w:r>
            <w:r>
              <w:rPr>
                <w:sz w:val="20"/>
                <w:lang w:val="en-US"/>
              </w:rPr>
              <w:t>-21213 NISSAN PATHFINDER 2.5 DS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АЗ</w:t>
            </w:r>
            <w:r>
              <w:rPr>
                <w:sz w:val="20"/>
                <w:lang w:val="en-US"/>
              </w:rPr>
              <w:t>-3307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акто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-40</w:t>
            </w:r>
            <w:r>
              <w:rPr>
                <w:sz w:val="20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Земельный участок Земельный участок Земельный участок Земельный участок 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7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Тараканова Наталья Анатольевна, директор, МБСУВУОТ «Специальная общеобразовательная школа открытого типа» г. Чермоза,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4 546,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   </w:t>
              <w:br/>
              <w:t>1) для индивидуального строи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этажный индивидуальный 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   </w:t>
              <w:br/>
              <w:t>1) для индивидуального строи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этажный индивидуальный 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9 946,14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   </w:t>
              <w:br/>
              <w:t>1) для индивидуального строи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этажный индивидуальный 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76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   </w:t>
              <w:br/>
              <w:t>1) для индивидуального строи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этажный индивидуальный 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   </w:t>
              <w:br/>
              <w:t>1) для индивидуального строи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этажный индивидуальный 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Сюремова Любовь Леонидовна, директор МБОУ «Ильинская вечерняя (сменная) общеобразовательная школа»,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7 431,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,7 Общая долев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4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24 994,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квартира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1450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,7 Общая долев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\4 до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,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145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Югова Лариса Павловна, МБОУ «Ивановская средняя общеобразовательная школа», директор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4 400,6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HYUNDAIELANTRA</w:t>
            </w:r>
            <w:r>
              <w:rPr>
                <w:sz w:val="20"/>
              </w:rPr>
              <w:t xml:space="preserve">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9,3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80 350,9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е участки:    </w:t>
              <w:br/>
              <w:t xml:space="preserve">1) Ведение личного подсобного хозяй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 кв.м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в праве 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29,35 кв.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БАКАНИН ИЛЬЯ ВЛАДИМИРОВИЧ, директор МКС(К)ОУ «Коррекционная школа-интернат 8 вида»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Чёрмоз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696 1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З-212300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521 7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Calibri"/>
      <w:sz w:val="28"/>
      <w:szCs w:val="28"/>
      <w:lang w:val="ru-RU" w:bidi="ar-SA"/>
    </w:rPr>
  </w:style>
  <w:style w:type="character" w:styleId="4">
    <w:name w:val=" Знак Знак4"/>
    <w:basedOn w:val="Style14"/>
    <w:qFormat/>
    <w:rPr>
      <w:sz w:val="28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rFonts w:eastAsia="Calibri"/>
      <w:szCs w:val="28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4:00Z</dcterms:created>
  <dc:creator>Лариса</dc:creator>
  <dc:description/>
  <cp:keywords/>
  <dc:language>en-US</dc:language>
  <cp:lastModifiedBy>Лариса</cp:lastModifiedBy>
  <cp:lastPrinted>2013-04-22T10:56:00Z</cp:lastPrinted>
  <dcterms:modified xsi:type="dcterms:W3CDTF">2013-05-14T09:09:00Z</dcterms:modified>
  <cp:revision>18</cp:revision>
  <dc:subject/>
  <dc:title/>
</cp:coreProperties>
</file>