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расходах муниципальных служащих</w:t>
      </w:r>
      <w:r>
        <w:rPr>
          <w:szCs w:val="28"/>
        </w:rPr>
        <w:t>,</w:t>
      </w:r>
      <w:r>
        <w:rPr>
          <w:bCs/>
          <w:szCs w:val="28"/>
        </w:rPr>
        <w:t xml:space="preserve"> лиц,</w:t>
      </w:r>
      <w:r>
        <w:rPr>
          <w:szCs w:val="28"/>
        </w:rPr>
        <w:t xml:space="preserve"> замещающих муниципальные должности</w:t>
      </w:r>
      <w:r>
        <w:rPr>
          <w:bCs/>
          <w:szCs w:val="28"/>
        </w:rPr>
        <w:t xml:space="preserve"> Ильинского муниципального района за 2013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Финансовое Управление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90"/>
        <w:gridCol w:w="8768"/>
      </w:tblGrid>
      <w:tr>
        <w:trPr>
          <w:trHeight w:val="4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24"/>
                <w:szCs w:val="24"/>
              </w:rPr>
              <w:t xml:space="preserve"> муниципального служащег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24"/>
                <w:szCs w:val="24"/>
              </w:rPr>
              <w:t>,  (для членов семьи – семейное положение)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EFF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EFF"/>
                <w:sz w:val="20"/>
                <w:szCs w:val="24"/>
              </w:rPr>
            </w:pPr>
            <w:r>
              <w:rPr>
                <w:color w:val="FFFEFF"/>
                <w:sz w:val="20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дяткова Надежда Константиновна-ведущий специалист, бухгалтер-ревизор</w:t>
            </w:r>
          </w:p>
        </w:tc>
        <w:tc>
          <w:tcPr>
            <w:tcW w:w="8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шкова Татьяна Сергеевна-ведущий специалист оператор по казначейству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терова Юлия Анатольевна-главный специалист, заместитель главного бухгалтера</w:t>
            </w:r>
          </w:p>
        </w:tc>
        <w:tc>
          <w:tcPr>
            <w:tcW w:w="8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никова Анастасия Юрьевна-ведущий специалист, оператор по казначейству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EFF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: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еева Нина Дмитриевна-ведущий специалист по исполнению бюджетов поселений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шинина Татьяна Яковлевна-ведущий специалист, контролер-ревизор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ниенко Надежда Ивановна-зам. Начальника, начальник отдела бухгалтерского учета и отчетности, главный бухгалтер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ылосова Ольга Николаевна-начальник отдела контрольно-кассового обслуживания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509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халева Светлана Валерьевна- ведущий специалист, оператор по казначейству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: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шова Светлана Анатольевна-ведущий специалист бюджетного отдела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ы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гилева Татьяна Павловна-начальник отдела экономики, доходов и налоговой политики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тельникова Елена Германовна- ведущий специалист, бухгалтер-ревизор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ловьева Анастасия Васильевна-ведущий специалист, экономист по доходам и налоговой политике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ловьева Людмила Николаевна-заместитель начальника, начальник бюджетного отдела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шакова Тамара Ивановна-заместитель начальника бюджетного отдела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720" w:hRule="atLeas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репанова Галина Сергеевна- ведущий специалист, оператор казначей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ое агентство по ипотечному жилищному кредитованию»- Договор займа № 175-И/13-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иска из лицевого счета по вкладу в Пермское отделении №6984 ОАО «Сбербанк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счету кредитной кар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доходах физического лица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04:00Z</dcterms:created>
  <dc:creator>Терещенко Е.Д.</dc:creator>
  <dc:description/>
  <cp:keywords/>
  <dc:language>en-US</dc:language>
  <cp:lastModifiedBy>Пользователь</cp:lastModifiedBy>
  <cp:lastPrinted>2013-05-15T17:14:00Z</cp:lastPrinted>
  <dcterms:modified xsi:type="dcterms:W3CDTF">2014-05-13T10:31:00Z</dcterms:modified>
  <cp:revision>9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