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муниципальных служащих, лиц, </w:t>
      </w:r>
      <w:r>
        <w:rPr>
          <w:szCs w:val="28"/>
        </w:rPr>
        <w:t xml:space="preserve"> замещающих муниципальные должности,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>руководителей образовательных организаций</w:t>
      </w:r>
      <w:r>
        <w:rPr>
          <w:bCs/>
          <w:szCs w:val="28"/>
        </w:rPr>
        <w:t xml:space="preserve">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Управление образования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bCs/>
          <w:szCs w:val="28"/>
        </w:rPr>
        <w:t>за 2013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85"/>
        <w:gridCol w:w="1773"/>
        <w:gridCol w:w="2204"/>
        <w:gridCol w:w="996"/>
        <w:gridCol w:w="1434"/>
        <w:gridCol w:w="2148"/>
        <w:gridCol w:w="171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140,2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709, 5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55,0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 в одноэтажном панельном жилом доме</w:t>
            </w:r>
            <w:r>
              <w:rPr>
                <w:rFonts w:cs="Courier New"/>
                <w:sz w:val="20"/>
              </w:rPr>
              <w:t xml:space="preserve">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315,4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Volkswagen - Jetta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-х комнатная квартира в одноэтажном панельном  доме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 950,5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¼ доля квартиры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2               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рдова Людмила Власовна,  директор муниципального бюджетного образовательного учреждения дополнительного образования детей центр внешкольной работы «Мозаика»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Ильинск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5900,2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                       </w:t>
              <w:br/>
              <w:t xml:space="preserve">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) 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) Комната в 4-х комнатной квартире на 2 этаже 4-этажного кирпичного жилого дома                                                                   </w:t>
              <w:br/>
              <w:t xml:space="preserve">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88,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,4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и легковые:         </w:t>
              <w:br/>
              <w:t xml:space="preserve">1) ВАЗ - 21213                          </w:t>
              <w:br/>
              <w:t xml:space="preserve">2) Форд «Фокус»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846,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 xml:space="preserve">1) ВАЗ - 2106 Автоприцепы:                 </w:t>
              <w:br/>
              <w:t xml:space="preserve">2) прицеп  Мототранспортные средства:   </w:t>
              <w:br/>
              <w:t>3)УРАЛ-ИМЗ-8.103-30 Сельскохозяйственная техника:</w:t>
              <w:br/>
              <w:t xml:space="preserve">4) колесный трактор                                                                                      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навина Марина Владимировн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ая МБДОУ «Детский сад «Золотой петушок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5190,0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, 1/3 доля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5391,4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дноэтажный индивидуальный бревенчатый дом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 </w:t>
              <w:br/>
              <w:t xml:space="preserve">ВАЗ 111130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тинова Елена Васильевна, директор МБОУ «Кривецкая основна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03133,5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,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ечкина Валентина Викторовна, директор МБОУ «Василь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666368,2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286,0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                      </w:t>
              <w:br/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чегова Наталья Викторовна,  директор МБОУ «Москвинская ООШ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16696.3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, 1/3 доля                    </w:t>
              <w:br/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, 1/3 доля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64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:         </w:t>
              <w:br/>
              <w:t xml:space="preserve">Газ - 3302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161574.9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>1)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                       </w:t>
              <w:br/>
              <w:t xml:space="preserve">2)ВАЗ-2115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грузовые:         </w:t>
              <w:br/>
              <w:t xml:space="preserve">1) Газ - 53                           </w:t>
            </w: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, 1/3 доля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, 1/3 доля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64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ктянникова Галина Григорьевна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МБОУ «Каменская основная общеобразовательная школа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900707,3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 ведения личного подсобного хозяйств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3/4 доли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ое кирпичное здани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 назначения                                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408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89,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22,5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Белорус 82.1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сенокошения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000 кв. 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128982,5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1/4 доля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89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АЗ - 21213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а Светлана Юрьевна, заведующая МБДОУ «Детский сад «Росинк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329,6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\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, 1/6 доля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 участок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8"/>
              </w:rPr>
              <w:t>123250,0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доля в праве 1/6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вроле круз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3895, 6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3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доля в праве 1/3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3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доля в праве 1/3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ева Вера Ивановна, директор МБОУ «Посерская основная общеобразовательная шко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316795.5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31729,5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Автомобиль легковой Рено Логан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-х 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-х 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яева Галина Егоровна, директор МБОУ «Дмитриевская СОШ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szCs w:val="24"/>
              </w:rPr>
              <w:t>491 111,9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ля ведения личного подсобного хозяйства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Жилой    дом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71125,8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для ведения личного подсобного хозяйства                   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   дом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АЗ 21110</w:t>
            </w:r>
            <w:r>
              <w:rPr>
                <w:rFonts w:cs="Courier New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анова Надежда Владимировна, директор МБОУ «Филато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803613,3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8"/>
              </w:rPr>
              <w:t>187937,8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       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ed</w:t>
            </w:r>
            <w:r>
              <w:rPr>
                <w:sz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злякова Любовь Юрьевна,  МБДОУ (детский сад «Солнышко»), заведующая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6658,8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в 2-квартирном доме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195639,9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льксваген Поло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Новикова Любовь Михайловна, заведующая МБДОУ детский сад «Теремок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8"/>
              </w:rPr>
              <w:t>514641,9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  для  ИЖС, 3/5 дол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564,5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 Accent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етрова Ирина Николаевна, Директор МКОУ «Чёрмозская средняя общеобразовательная школа им. В. Ершов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>503928.9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1/3 доля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242,8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остева Людмила Петровна, директор МБОУ «Сретен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  <w:szCs w:val="28"/>
              </w:rPr>
              <w:t>602190,7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Легковой автомобиль Ваз -21214    </w:t>
            </w:r>
            <w:r>
              <w:rPr>
                <w:sz w:val="20"/>
                <w:szCs w:val="28"/>
              </w:rPr>
              <w:t xml:space="preserve">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 803,53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  <w:szCs w:val="28"/>
              </w:rPr>
            </w:pPr>
            <w:r>
              <w:rPr>
                <w:rFonts w:cs="Courier New"/>
                <w:sz w:val="20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Автомобиль легковой      </w:t>
            </w:r>
            <w:r>
              <w:rPr>
                <w:sz w:val="20"/>
                <w:szCs w:val="28"/>
                <w:lang w:val="en-US"/>
              </w:rPr>
              <w:t>Ford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s</w:t>
            </w: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lang w:val="en-US"/>
              </w:rPr>
              <w:t>ord</w:t>
            </w:r>
            <w:r>
              <w:rPr>
                <w:sz w:val="20"/>
                <w:szCs w:val="28"/>
              </w:rPr>
              <w:t xml:space="preserve"> 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 xml:space="preserve">Трактор Т-2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Прицеп 2ПТС4                      </w:t>
            </w:r>
            <w:r>
              <w:rPr>
                <w:sz w:val="20"/>
              </w:rPr>
              <w:t xml:space="preserve">                       </w:t>
            </w:r>
            <w:r>
              <w:rPr>
                <w:sz w:val="20"/>
                <w:szCs w:val="28"/>
              </w:rPr>
              <w:t xml:space="preserve">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никова Елена Владимировна, директор МБОУ «Ильинская средняя общеобразовательная школа №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267884,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,3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833608,2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 кв.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ль-вектра,2.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6494,7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,3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юремова Любовь Леонидовна, директор МБОУ «Ильинская вечерняя (сменная) общеобразовательная школа»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469337,0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¼ доля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1,7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</w:t>
            </w:r>
            <w:r>
              <w:rPr>
                <w:b/>
                <w:bCs/>
                <w:i/>
                <w:iCs/>
                <w:sz w:val="20"/>
                <w:szCs w:val="28"/>
                <w:lang w:val="en-US"/>
              </w:rPr>
              <w:t>49677</w:t>
            </w:r>
            <w:r>
              <w:rPr>
                <w:b/>
                <w:bCs/>
                <w:i/>
                <w:iCs/>
                <w:sz w:val="20"/>
                <w:szCs w:val="28"/>
              </w:rPr>
              <w:t>,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¼ доля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45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1,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гова Лариса Павловна, МБОУ «Ивановская средняя общеобразовательная школа», директор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ELANTRA</w:t>
            </w:r>
            <w:r>
              <w:rPr>
                <w:sz w:val="20"/>
              </w:rPr>
              <w:t xml:space="preserve">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9,3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½ доля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35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канин Илья Владимирович, директор МКС(К)ОУ «Коррекционная школа-интернат 8 вида»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Чёрмоз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0283.4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ые автомобил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З-212300     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Шевроле-каптива                         </w:t>
            </w:r>
            <w:r>
              <w:rPr>
                <w:sz w:val="20"/>
              </w:rPr>
              <w:t xml:space="preserve">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8"/>
              </w:rPr>
              <w:t>548840,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8:00Z</dcterms:created>
  <dc:creator>Терещенко Е.Д.</dc:creator>
  <dc:description/>
  <cp:keywords/>
  <dc:language>en-US</dc:language>
  <cp:lastModifiedBy>Лариса</cp:lastModifiedBy>
  <cp:lastPrinted>2014-05-05T16:03:00Z</cp:lastPrinted>
  <dcterms:modified xsi:type="dcterms:W3CDTF">2014-05-12T06:17:00Z</dcterms:modified>
  <cp:revision>17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