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Ильинского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  <w:r>
        <w:rPr>
          <w:bCs/>
          <w:sz w:val="22"/>
          <w:szCs w:val="22"/>
        </w:rPr>
        <w:t>о расхода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униципальных служащих, лиц </w:t>
      </w:r>
      <w:r>
        <w:rPr>
          <w:sz w:val="22"/>
          <w:szCs w:val="22"/>
        </w:rPr>
        <w:t xml:space="preserve"> замещающих муниципальные должности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Комитет «Муниципальное хозяйство» администрации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Ильинского муниципального района Пермского края»</w:t>
      </w:r>
      <w:r>
        <w:rPr>
          <w:bCs/>
          <w:sz w:val="22"/>
          <w:szCs w:val="22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2012 год                                                                            </w:t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00"/>
        <w:gridCol w:w="354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 Александр Васил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председателя, начальник отдела капитального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Жен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мякова Лидия Евген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отдела земельных и имуществен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Елен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ведующий сектором бухгалтерского учета и отче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ступова Галина Ег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начальника отдела капитального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достева Вер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сультант по вопросам градостроительства и территориального 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пурова Татья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данова Светла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а Юли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уева Надежд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реализации жилищных програ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феро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бухгал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ляпина Марин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учету арендной пл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гданова Валент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вопросам ЖК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тягина Еле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земельным и имущественным отноше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а Але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вопросам ЖК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45:00Z</dcterms:created>
  <dc:creator>Терещенко Е.Д.</dc:creator>
  <dc:description/>
  <cp:keywords/>
  <dc:language>en-US</dc:language>
  <cp:lastModifiedBy>Пользователь</cp:lastModifiedBy>
  <cp:lastPrinted>2013-04-17T09:26:00Z</cp:lastPrinted>
  <dcterms:modified xsi:type="dcterms:W3CDTF">2014-02-19T06:46:00Z</dcterms:modified>
  <cp:revision>3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