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.</w:t>
      </w:r>
    </w:p>
    <w:p>
      <w:pPr>
        <w:pStyle w:val="TextBody"/>
        <w:spacing w:lineRule="auto" w:line="240" w:before="0" w:after="60"/>
        <w:ind w:hanging="0"/>
        <w:jc w:val="center"/>
        <w:rPr>
          <w:bCs/>
          <w:szCs w:val="28"/>
        </w:rPr>
      </w:pPr>
      <w:r>
        <w:rPr>
          <w:szCs w:val="28"/>
        </w:rPr>
        <w:t xml:space="preserve">Сведения </w:t>
      </w:r>
      <w:r>
        <w:rPr>
          <w:bCs/>
          <w:szCs w:val="28"/>
        </w:rPr>
        <w:t>о расходах муниципальных служащих</w:t>
      </w:r>
      <w:r>
        <w:rPr>
          <w:szCs w:val="28"/>
        </w:rPr>
        <w:t>,</w:t>
      </w:r>
      <w:r>
        <w:rPr>
          <w:bCs/>
          <w:szCs w:val="28"/>
        </w:rPr>
        <w:t xml:space="preserve"> лиц,</w:t>
      </w:r>
      <w:r>
        <w:rPr>
          <w:szCs w:val="28"/>
        </w:rPr>
        <w:t xml:space="preserve"> замещающих муниципальные должности</w:t>
      </w:r>
      <w:r>
        <w:rPr>
          <w:bCs/>
          <w:szCs w:val="28"/>
        </w:rPr>
        <w:t xml:space="preserve"> Ильинского муниципального района за 2012 год</w:t>
      </w:r>
    </w:p>
    <w:p>
      <w:pPr>
        <w:pStyle w:val="TextBody"/>
        <w:spacing w:lineRule="auto" w:line="240" w:before="0" w:after="60"/>
        <w:ind w:hanging="0"/>
        <w:jc w:val="center"/>
        <w:rPr>
          <w:b/>
          <w:b/>
          <w:bCs/>
          <w:szCs w:val="28"/>
        </w:rPr>
      </w:pPr>
      <w:r>
        <w:rPr>
          <w:b/>
          <w:bCs/>
          <w:sz w:val="24"/>
          <w:szCs w:val="24"/>
        </w:rPr>
        <w:t>Администрация Ильинского муниципального района</w:t>
      </w:r>
    </w:p>
    <w:p>
      <w:pPr>
        <w:pStyle w:val="TextBody"/>
        <w:spacing w:lineRule="auto" w:line="240" w:before="0" w:after="6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а)</w:t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199"/>
        <w:gridCol w:w="8789"/>
      </w:tblGrid>
      <w:tr>
        <w:trPr>
          <w:trHeight w:val="48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амилия, имя, отчество, должность  лица, замещающего муниципальные должности,</w:t>
            </w:r>
            <w:r>
              <w:rPr>
                <w:bCs/>
                <w:sz w:val="24"/>
                <w:szCs w:val="24"/>
              </w:rPr>
              <w:t xml:space="preserve"> муниципального служащего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Ильинского муниципального района, руководителя муниципальных учреждений района</w:t>
            </w:r>
            <w:r>
              <w:rPr>
                <w:sz w:val="24"/>
                <w:szCs w:val="24"/>
              </w:rPr>
              <w:t>,  (для членов семьи – семейное положение)</w:t>
            </w:r>
          </w:p>
        </w:tc>
        <w:tc>
          <w:tcPr>
            <w:tcW w:w="8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13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</w:t>
            </w:r>
          </w:p>
        </w:tc>
        <w:tc>
          <w:tcPr>
            <w:tcW w:w="519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расноборов Анатолий Иванович, глава муниципального района- глава администрации Ильинского муниципального района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а</w:t>
            </w:r>
          </w:p>
        </w:tc>
        <w:tc>
          <w:tcPr>
            <w:tcW w:w="87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23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9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</w:t>
            </w:r>
          </w:p>
        </w:tc>
        <w:tc>
          <w:tcPr>
            <w:tcW w:w="5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ябкова Вера Александровна, заместитель главы администрации Ильинского муниципального района по социальным вопросам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68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4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</w:t>
            </w:r>
          </w:p>
        </w:tc>
        <w:tc>
          <w:tcPr>
            <w:tcW w:w="51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пешков Сергей Александрович, заместитель главы администрации Ильинского муниципального района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86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</w:t>
            </w:r>
          </w:p>
        </w:tc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пеляев Николай Иванович, руководитель аппарата администрации Ильинского муниципального района</w:t>
            </w:r>
          </w:p>
        </w:tc>
        <w:tc>
          <w:tcPr>
            <w:tcW w:w="8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5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5</w:t>
            </w:r>
            <w:r>
              <w:rPr>
                <w:b/>
                <w:bCs/>
                <w:sz w:val="20"/>
              </w:rPr>
              <w:t>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огданов Владимир Александрович, помощник главы по мобилизационной работе и ЧС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путина Елена Александровна главный специалист по взаимодействию с территориями администрации Ильинского муниципального  района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ондарь Ольга Викторовна, главный специалист по взаимодействию с территориями администрации Ильинского муниципального район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азеина Мария Николаевна, главный специалист по вопросам окружающей среды администрации Ильинского муниципального район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509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.</w:t>
            </w:r>
          </w:p>
        </w:tc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пеляева Надежда Александровна, главный специалист по вопросам окружающей среды администрации Ильинского муниципального района</w:t>
            </w:r>
          </w:p>
        </w:tc>
        <w:tc>
          <w:tcPr>
            <w:tcW w:w="8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0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8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5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илева Ирина Вячеславовна, ведущий специалист делопроизводства администрации Ильинского муниципального района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en-US"/>
              </w:rPr>
              <w:t>c</w:t>
            </w:r>
            <w:r>
              <w:rPr>
                <w:b/>
                <w:bCs/>
                <w:sz w:val="20"/>
              </w:rPr>
              <w:t>ын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62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.</w:t>
            </w:r>
          </w:p>
        </w:tc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аскаева Нина Михайловна, заведующий  сектором правового и кадрового обеспечения аппарата администрации Ильинского муниципального района</w:t>
            </w:r>
          </w:p>
        </w:tc>
        <w:tc>
          <w:tcPr>
            <w:tcW w:w="8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8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Терещенко Елена Диодоровна, консультант по правовым и кадровым вопросам сектора правового и кадрового обеспечения аппарата администрации Ильинского муниципального района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юзев Сергей Александрович, главный специалист по кадровым вопросам сектора правового и кадрового обеспечения аппарата администрации Ильинского муниципального район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ловьев Павел Евгеньевич, начальник отдела экономики администрации Ильинского муниципального район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орисова Татьяна Евгеньевна, консультант по размещению муниципального заказа и защите прав потребителей отдела экономики администрации Ильинского муниципального район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72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.</w:t>
            </w:r>
          </w:p>
        </w:tc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асильева Лариса Михайловна, ведущий специалист по мониторингу программ социально-экономического развития отдела экономики администрации Ильинского муниципального района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7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06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.</w:t>
            </w:r>
          </w:p>
        </w:tc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ебедева Вероника Григорьевна, консультант по размещению муниципального задания администрации Ильинского муниципального района</w:t>
            </w:r>
          </w:p>
        </w:tc>
        <w:tc>
          <w:tcPr>
            <w:tcW w:w="8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илёва Елена Алекссевна, консультант по размещению муниципального задания администрации Ильинского муниципального район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ектянникова Елена Михайловна, консультант по размещению муниципального задания администрации Ильинского муниципального район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6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8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87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5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23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90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.</w:t>
            </w:r>
          </w:p>
        </w:tc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авченко Виктор Владимирович, консультант по физической культуре и спорту администрации Ильинского муниципального района</w:t>
            </w:r>
          </w:p>
        </w:tc>
        <w:tc>
          <w:tcPr>
            <w:tcW w:w="8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а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уляев Виктор Владимирович, главный специалист по культуре и туризму администрации Ильинского муниципального района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зьминых Ирина Павловна, ведущий специалист по организации предоставления муниципальных услуг администрации Ильинского муниципального района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98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.</w:t>
            </w:r>
          </w:p>
        </w:tc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ихалева Надежда Анатольевна, начальник отдела бухгалтерского учета и отчетности, главный бухгалтер администрации Ильинского муниципального района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8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езукладникова Ирина Сергеевна, главный специалист, бухгалтер отдела бухгалтерского учета и отчетности администрации Ильинского муниципального района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36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.</w:t>
            </w:r>
          </w:p>
        </w:tc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рхипова Елена Ивановна, заведующий архивным отделом администрации Ильинского муниципального района</w:t>
            </w:r>
          </w:p>
        </w:tc>
        <w:tc>
          <w:tcPr>
            <w:tcW w:w="8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6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8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6.</w:t>
            </w:r>
          </w:p>
        </w:tc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расноборова Нелли Анатольевна, главный специалист архивного отдела администрации Ильинского муниципального района</w:t>
            </w:r>
          </w:p>
        </w:tc>
        <w:tc>
          <w:tcPr>
            <w:tcW w:w="8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32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.</w:t>
            </w:r>
          </w:p>
        </w:tc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атых Любовь Георгиевна, ведущий специалист архивного отдела администрации Ильинского муниципального района</w:t>
            </w:r>
          </w:p>
        </w:tc>
        <w:tc>
          <w:tcPr>
            <w:tcW w:w="8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82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44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.</w:t>
            </w:r>
          </w:p>
        </w:tc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уляев Николай Иванович, начальник отдела сельского хозяйства администрации Ильинского муниципального района</w:t>
            </w:r>
          </w:p>
        </w:tc>
        <w:tc>
          <w:tcPr>
            <w:tcW w:w="8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4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18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.</w:t>
            </w:r>
          </w:p>
        </w:tc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лагиных Алевтина Григорьевна, консультант по развитию экономики отдела сельского хозяйства администрации Ильинского муниципального района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126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8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62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отина Наталья Анатольевна, главный специалист, экономист сельскохозяйственного производства отдела сельского хозяйства администрации Ильинского муниципального района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56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8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оровских Лилия Петровна, заведующий отделом ЗАГС администрации Ильинского муниципального района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04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.</w:t>
            </w:r>
          </w:p>
        </w:tc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няева Татьяна Ивановна, главный специалист отдела ЗАГС администрации Ильинского муниципального района</w:t>
            </w:r>
          </w:p>
        </w:tc>
        <w:tc>
          <w:tcPr>
            <w:tcW w:w="8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.</w:t>
            </w:r>
          </w:p>
        </w:tc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Югова Ирина Федоровна, главный специалист отдела ЗАГС администрации Ильинского муниципального района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8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88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4.</w:t>
            </w:r>
          </w:p>
        </w:tc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оронкова Елена Владимировна, ведущий специалист, ответственный секретарь комиссии по делам несовершеннолетних и защите их прав администрации Ильинского муниципального района</w:t>
            </w:r>
          </w:p>
        </w:tc>
        <w:tc>
          <w:tcPr>
            <w:tcW w:w="8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5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няева Лариса Петровна, начальник финансово го управления администрации Ильинского муниципального района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8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6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иунова Галина Борисовна, начальник управления образования администрации Ильинского муниципального района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285" w:leader="none"/>
        <w:tab w:val="right" w:pos="145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4:37:00Z</dcterms:created>
  <dc:creator>Терещенко Е.Д.</dc:creator>
  <dc:description/>
  <cp:keywords/>
  <dc:language>en-US</dc:language>
  <cp:lastModifiedBy>user</cp:lastModifiedBy>
  <cp:lastPrinted>2013-05-15T17:14:00Z</cp:lastPrinted>
  <dcterms:modified xsi:type="dcterms:W3CDTF">2014-02-19T04:51:00Z</dcterms:modified>
  <cp:revision>3</cp:revision>
  <dc:subject/>
  <dc:title>Образец оформления таблицы для размещения на официальных сайтах государственных органов Пермского края сведений о доходах, об имуществе и обязательствах имущественного характера государственных гражданских служащих Пермского края и членов их семей</dc:title>
</cp:coreProperties>
</file>