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расходах муниципальных служащих</w:t>
      </w:r>
      <w:r>
        <w:rPr>
          <w:szCs w:val="28"/>
        </w:rPr>
        <w:t>,</w:t>
      </w:r>
      <w:r>
        <w:rPr>
          <w:bCs/>
          <w:szCs w:val="28"/>
        </w:rPr>
        <w:t xml:space="preserve"> лиц,</w:t>
      </w:r>
      <w:r>
        <w:rPr>
          <w:szCs w:val="28"/>
        </w:rPr>
        <w:t xml:space="preserve"> замещающих муниципальные должности</w:t>
      </w:r>
      <w:r>
        <w:rPr>
          <w:bCs/>
          <w:szCs w:val="28"/>
        </w:rPr>
        <w:t xml:space="preserve"> Ильинского муниципального района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>Финансовое управление</w:t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99"/>
        <w:gridCol w:w="8789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24"/>
                <w:szCs w:val="24"/>
              </w:rPr>
              <w:t xml:space="preserve"> муниципального служащег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24"/>
                <w:szCs w:val="24"/>
              </w:rPr>
              <w:t>,  (для членов семьи – семейное положение)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EFF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EFF"/>
                <w:sz w:val="20"/>
                <w:szCs w:val="24"/>
              </w:rPr>
            </w:pPr>
            <w:r>
              <w:rPr>
                <w:color w:val="FFFEFF"/>
                <w:sz w:val="20"/>
                <w:szCs w:val="24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дяткова Надежда Константиновна-ведущий специалист, бухгалтер-ревизор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шкова Татьяна Сергеевна-ведущий специалист оператор по казначейству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51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терова Юлия Анатольевна-главный специалист, заместитель главного бухгалтера</w:t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ханова Анастасия Юрьевна-ведущий специалист, оператор по казначейству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лексеева Нина Дмитриевна-ведущий специалист по исполнению бюджетов поселени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ршинина Татьяна Яковлевна-ведущий специалист, контролер-ревизор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рниенко Надежда Ивановна-главный бухгалтер, начальник отдел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ылосова Ольга Николаевна-начальник отдела контрольно-кассового обслужи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50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ньшикова Людмила Никитична-заместитель начальника управления, начальник бюджетного отдел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шова Светлана Анатольевна-ведущий специалист бюджетного отдел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игилева Татьяна Павловна-начальник отдела экономики, доходов и налоговой политики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евщикова Анастасия Анатольевна-консультант по налоговой политике и планированию доход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а Анастасия Васильевна-ведущий специалист, оператор ОККО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а Людмила Николаевна-заместитель начальника бюджетного отдел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шакова Тамара Ивановна-главный специалист отдела экономики, доходов и налоговой политик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репанова Галина Сергеевна- ведущий специалист, оператор казначейств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04:00Z</dcterms:created>
  <dc:creator>Терещенко Е.Д.</dc:creator>
  <dc:description/>
  <cp:keywords/>
  <dc:language>en-US</dc:language>
  <cp:lastModifiedBy>user</cp:lastModifiedBy>
  <cp:lastPrinted>2013-05-15T17:14:00Z</cp:lastPrinted>
  <dcterms:modified xsi:type="dcterms:W3CDTF">2014-02-19T06:35:00Z</dcterms:modified>
  <cp:revision>4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