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, лиц, замещающих муниципальные должности и членов их семей</w:t>
        <w:br/>
        <w:t>администрации Карагайского муниципального района Пермского края за отчетный период с 1 января 2013 года по 31 декабря 2013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</w:rPr>
      </w:pPr>
      <w:r>
        <w:rPr>
          <w:b/>
          <w:bCs/>
          <w:color w:val="333333"/>
          <w:sz w:val="20"/>
          <w:szCs w:val="20"/>
        </w:rPr>
        <w:t xml:space="preserve">         </w:t>
      </w:r>
    </w:p>
    <w:tbl>
      <w:tblPr>
        <w:tblW w:w="165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276"/>
        <w:gridCol w:w="1134"/>
        <w:gridCol w:w="1134"/>
        <w:gridCol w:w="1134"/>
        <w:gridCol w:w="1275"/>
        <w:gridCol w:w="993"/>
        <w:gridCol w:w="1134"/>
        <w:gridCol w:w="1559"/>
        <w:gridCol w:w="1559"/>
        <w:gridCol w:w="1985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йченко Ольга Алексеевна – консультан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110200,3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матерных Наталья Викторовна – консультант по правов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251674,2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7039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кисева Татьяна Леонидовна – консультант по управлению муниципальным заказом для оказания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568,6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ва Елена Геннадьевна – 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УАЗ-31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199712,3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7639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гина Надежда Петровна – помощник заместителя главы по вопросам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463809,5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В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811483,5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егова Вера Геннадьевна,заведующий отделом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84262,3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lang w:val="en-US"/>
              </w:rPr>
              <w:t>Ford-Foc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19664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тинова Елена Анатольевна, главный специалист по растениеводству, главный специалист по начислению субсид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854,7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ляева Наталья Сергеевна, ведущий специалист отдела по защите населения и территорий от чрезвычайных ситуаций природного и техногенного характера и моби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038,4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идова Елена Геннадьевна – ведущий специалист комисси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57,3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100590,7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жикин Игорь Александрович – начальник отдела капит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 31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070,4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265953,3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бзяева Ольга Михайловна – ведущий специалист отдела правовой и кадр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163169,1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цикл ИЖ</w:t>
            </w:r>
            <w:r>
              <w:rPr>
                <w:lang w:val="en-US"/>
              </w:rPr>
              <w:t xml:space="preserve"> </w:t>
            </w:r>
            <w:r>
              <w:rPr/>
              <w:t>«Планета 4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00,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очников Андрей Иванович – ведущий специалист отдела капит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227049,4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очникова Елизавета Ивановна – ведущи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74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балина Екатерина Егоровна – заведующий отделом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964,2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ве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101688,0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ве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евников Владимир Сергеевич – и.о. заведующего отделом по защите населения и территорий от ЧС природного и техногенного  характера и моби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2500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вина Ольга Викторовна – главный специалист по охране 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SUZUKI/IGN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45,7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чникова Надежда Владимировна – ведущий специалист по делам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71,6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чникова Татьяна Юрьевна – ведущий специалист обще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323,2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рузовой ГАЗ-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яя 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сын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пий Любовь Вячеславовна, заместитель заведующего отделом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ГАЗ 30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30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1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кова Татьяна Юрьевна – консультан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185,0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ГАЗ 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839,8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9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ова Ольга Николаевна – председатель МКУ «Комитет имущественных отношений Карагай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68,8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Нива Шевро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613,3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ов Денис Александрович – ведущий специалист по компьютерной техн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GEELI M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37,2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705,7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 Оксана Павловна – заведующий общим отд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-31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779,1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 Du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206,4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лицина Татьяна Геннадьевна – начальник МКУ «Управление образования администрации Карагай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250,4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городцева Надежда Александровна – заведующий архивным отд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468,7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Ирина Николаевна – ведущий специалист обще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241,2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Me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567,7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ова Ольга Ивановна – ведущий специалист арх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065.6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 Log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4694.1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скова Наталь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137,4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918,1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енкина Наталья Федоровна – ведущий специалист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523,7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824,8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юков Иван Александрович – управляющий делами админист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>BL</w:t>
            </w:r>
            <w:r>
              <w:rPr/>
              <w:t>-</w:t>
            </w:r>
            <w:r>
              <w:rPr>
                <w:lang w:val="en-US"/>
              </w:rPr>
              <w:t>SORENT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591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рузовой УАЗ-39094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МЗС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цикл М-67 Ура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негоход Рыс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33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юкова Надежда Степановна – специалист по животноводству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16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 легковой ВАЗ-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сова Ираида Федоровна – главный специалист по экономике отдела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Toyota</w:t>
            </w:r>
            <w:r>
              <w:rPr/>
              <w:t>-</w:t>
            </w:r>
            <w:r>
              <w:rPr>
                <w:lang w:val="en-US"/>
              </w:rPr>
              <w:t>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80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каватор ЮМЗ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600.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сова Эльвира Анатольевна – главный специалист по эко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ва Юлия Алексеевна – консультант по правов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ова Алла Петровна – заместитель начальника отдела капиталь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97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Татьяна Ильинична – заведующий отделом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408,0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гирева Валентина Лукинична – начальник МКУ управление финансов и налоговой политики Карагай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600,3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58,3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тобл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цев Григорий Александрович – глава муниципального района – глава администрации Карагай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-315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8173,2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цеп САЗ 82993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окнова Людмила Алексеевна – консультант по экономическ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0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.</w:t>
            </w: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Volkswagen Gol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0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.</w:t>
            </w: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милов Максим Николаевич – заведующий отделом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195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милова Татьяна Викторовна – 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483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грузовые КАМАЗ</w:t>
            </w:r>
          </w:p>
          <w:p>
            <w:pPr>
              <w:pStyle w:val="Normal"/>
              <w:jc w:val="center"/>
              <w:rPr/>
            </w:pPr>
            <w:r>
              <w:rPr/>
              <w:t>УАЗ, 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-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опицына Людмила Валерьевна – помощник главы администрации по вопросам архитектуры и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5068</w:t>
            </w:r>
            <w:r>
              <w:rPr/>
              <w:t>,</w:t>
            </w: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,4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кина Татьяна Сергеевна – консультант по размещению муниципального заказа в сфере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571,5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Лада Приора 217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20,8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Т-40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шарина Елена Николаевна – 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Skoda Fab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30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гова Елена Михайловна – ведущий специалист по экономически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58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exact" w:line="240"/>
        <w:ind w:left="11338" w:firstLine="698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2000</wp:posOffset>
                </wp:positionH>
                <wp:positionV relativeFrom="page">
                  <wp:posOffset>9832975</wp:posOffset>
                </wp:positionV>
                <wp:extent cx="352234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.В. Дремина</w:t>
                            </w:r>
                          </w:p>
                          <w:p>
                            <w:pPr>
                              <w:pStyle w:val="Style21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7 71 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5pt;height:29.5pt;mso-wrap-distance-left:9.05pt;mso-wrap-distance-right:9.05pt;mso-wrap-distance-top:0pt;mso-wrap-distance-bottom:0pt;margin-top:774.25pt;mso-position-vertical-relative:page;margin-left: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.В. Дремина</w:t>
                      </w:r>
                    </w:p>
                    <w:p>
                      <w:pPr>
                        <w:pStyle w:val="Style21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7 71 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Подпись Знак"/>
    <w:qFormat/>
    <w:rPr>
      <w:sz w:val="28"/>
    </w:rPr>
  </w:style>
  <w:style w:type="character" w:styleId="Style19">
    <w:name w:val="Текст сноски Знак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4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Footnote">
    <w:name w:val="Footnote Text"/>
    <w:basedOn w:val="Normal"/>
    <w:pPr>
      <w:autoSpaceDE w:val="false"/>
    </w:pPr>
    <w:rPr>
      <w:rFonts w:eastAsia="Calibri"/>
      <w:sz w:val="20"/>
      <w:szCs w:val="20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45:00Z</dcterms:created>
  <dc:creator>EMarkin</dc:creator>
  <dc:description/>
  <cp:keywords/>
  <dc:language>en-US</dc:language>
  <cp:lastModifiedBy>Consultant</cp:lastModifiedBy>
  <cp:lastPrinted>2014-05-23T13:57:00Z</cp:lastPrinted>
  <dcterms:modified xsi:type="dcterms:W3CDTF">2014-05-23T09:5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8db5f82c</vt:lpwstr>
  </property>
  <property fmtid="{D5CDD505-2E9C-101B-9397-08002B2CF9AE}" pid="4" name="r_version_label">
    <vt:lpwstr>1.12</vt:lpwstr>
  </property>
  <property fmtid="{D5CDD505-2E9C-101B-9397-08002B2CF9AE}" pid="5" name="reg_date">
    <vt:lpwstr>08.05.2014</vt:lpwstr>
  </property>
  <property fmtid="{D5CDD505-2E9C-101B-9397-08002B2CF9AE}" pid="6" name="reg_number">
    <vt:lpwstr>СЭД-01-65-834</vt:lpwstr>
  </property>
  <property fmtid="{D5CDD505-2E9C-101B-9397-08002B2CF9AE}" pid="7" name="sign_flag">
    <vt:lpwstr>Подписан ЭЦП</vt:lpwstr>
  </property>
</Properties>
</file>