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ководителями муниципальных учреждений Карагайского муниципального района Пермского края</w:t>
      </w:r>
      <w:r>
        <w:rPr/>
        <w:t>, за отчетный период с 1 января 2013 года по 31 декабря 2013 года</w:t>
      </w:r>
    </w:p>
    <w:tbl>
      <w:tblPr>
        <w:tblW w:w="152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2334"/>
        <w:gridCol w:w="1984"/>
        <w:gridCol w:w="1276"/>
        <w:gridCol w:w="1117"/>
        <w:gridCol w:w="1293"/>
        <w:gridCol w:w="1559"/>
        <w:gridCol w:w="1417"/>
        <w:gridCol w:w="1418"/>
        <w:gridCol w:w="22"/>
        <w:gridCol w:w="1112"/>
        <w:gridCol w:w="58"/>
        <w:gridCol w:w="1305"/>
      </w:tblGrid>
      <w:tr>
        <w:trPr>
          <w:trHeight w:val="593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>
          <w:trHeight w:val="35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янова Наталья Геннадьевна – директор МБОУ «Рождественская СОШ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>734302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>243657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MITSUBISHI A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>Россия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яева Валентина Васильевна – директор МБОУ «Сзьвяковская ООШ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48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34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T DUS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исова Тамара Владимировна – заведующий МБДОУ «Нердвинский детский са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65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T LOG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гарина Наталья Георгиевна – директор МБОУ «Карагайская (открытая) сменная  общеобразовательная школ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34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0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21 Мотоцикл ИЖ-Ю-5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ева Татьяна Александровна – заведующий МБДОУ «Савинский детский сад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8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DAEOO MATI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,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488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,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менева Елена Анатольевна – директор МБУК «Карагайский районный дом культуры и досуг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855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ONDA ACCO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04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аева Светлана Николаевна – директор МАОУ ДОД «Центр информационных и коммуникационных технологи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>332462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УАЗ-315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е помещен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е помещен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таева Эльвира Николаевна – директор МБОУ «Козьмодемьянская СОШ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42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SCODA YE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554.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Кама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ышкин Андрей Викторович – директор МАОО ДО «Детско-юношеская спортивная школа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90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RENAULT MEG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жкина Галина Сергеевна – директор МБОУ «Нердвинская СОШ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01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унина Надежда Фокеевна – заведующий МБДОУ «Менделеевский детский са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49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CHEVROLET LACET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0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ацола Татьяна Григорьевна – директор МБОУ «Воскресенская ООШ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11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3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яная надежда Витальевна – директор МКС(К)ОУ «Обвинская коррекционная школа-интернат VIII ви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66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95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УАЗ-31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ГАЗ-3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сянникова Людмила Назаровна – заведующий МБДОУ «ЦРР-Карагайский детский сад № 3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61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,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Lexus RX 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У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грузовой ГАЗ-3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прицеп 829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,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ицая Ирина Ивановна – директор МБОУ «Яринская СОШ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807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8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66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аурова Татьяна Васильевна – директор МБОУ Карагайская СОШ № 1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172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85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CHEVROLET NIV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ашникова Анжелика Вячеславовна- директор МБОУ «Обвинская СОШ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877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кова Ирина Геннадьевна – директор МБОУ «Фроловская СОШ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90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ова Лариса Степановна – заведующий МБДОУ «ЦРР – Карагайский детский сад №  4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44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0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кина Екатерина Яковлевна – директор МБОУ «Зюкайская СОШ»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53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6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мест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фимцева Людмила Юрьевна – директор МБОУ «Юрическая СОШ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85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монова Надежда Викторовна – директор МБОУ «Антонятская СОШ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ДТ-75 М,  Т-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лова Елена Анатольевна – директор МБУК «Карагайская централизованная библиотек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737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KIA 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31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лова Лидия Геннадьевна – директор МБОУ Карагайская СОШ № 2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17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 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лова Марина Владимировна – директор МБОУ ДОД «Дом детского творч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01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 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валон Ольга Александровна – директор МБОУ ДОД «Карагайская детская музыкальна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14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 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-Mar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7,4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стаков Василий Иванович – главный врач МБУЗ Карагайская центральная районная больница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14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 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Субару Форе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387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 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8,0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обокова Лариса Владимировна – директор МБОУ «Менделеевская СОШ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21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843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имова Светлана Викторовна – заведующий МБДОУ «Обвинский детский сад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31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19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имова Тамар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355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7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8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         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 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2000</wp:posOffset>
                </wp:positionH>
                <wp:positionV relativeFrom="page">
                  <wp:posOffset>9832975</wp:posOffset>
                </wp:positionV>
                <wp:extent cx="352234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3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.В. Дремина</w:t>
                            </w:r>
                          </w:p>
                          <w:p>
                            <w:pPr>
                              <w:pStyle w:val="Style17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7 71 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5pt;height:29.5pt;mso-wrap-distance-left:9.05pt;mso-wrap-distance-right:9.05pt;mso-wrap-distance-top:0pt;mso-wrap-distance-bottom:0pt;margin-top:774.25pt;mso-position-vertical-relative:page;margin-left:6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.В. Дремина</w:t>
                      </w:r>
                    </w:p>
                    <w:p>
                      <w:pPr>
                        <w:pStyle w:val="Style17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17 71 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8"/>
    </w:rPr>
  </w:style>
  <w:style w:type="character" w:styleId="2">
    <w:name w:val=" Знак Знак2"/>
    <w:basedOn w:val="Style14"/>
    <w:qFormat/>
    <w:rPr/>
  </w:style>
  <w:style w:type="character" w:styleId="PageNumber">
    <w:name w:val="Page Number"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sz w:val="28"/>
    </w:rPr>
  </w:style>
  <w:style w:type="character" w:styleId="FootnoteTextChar">
    <w:name w:val="Footnote Text Char"/>
    <w:basedOn w:val="Style14"/>
    <w:qFormat/>
    <w:rPr>
      <w:rFonts w:eastAsia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7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20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Footnote">
    <w:name w:val="Footnote Text"/>
    <w:basedOn w:val="Normal"/>
    <w:pPr>
      <w:autoSpaceDE w:val="false"/>
    </w:pPr>
    <w:rPr>
      <w:rFonts w:eastAsia="Calibri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45:00Z</dcterms:created>
  <dc:creator>EMarkin</dc:creator>
  <dc:description/>
  <cp:keywords/>
  <dc:language>en-US</dc:language>
  <cp:lastModifiedBy>пользователь</cp:lastModifiedBy>
  <dcterms:modified xsi:type="dcterms:W3CDTF">2014-05-23T10:1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информации</vt:lpwstr>
  </property>
  <property fmtid="{D5CDD505-2E9C-101B-9397-08002B2CF9AE}" pid="3" name="r_object_id">
    <vt:lpwstr>090000018db5f82c</vt:lpwstr>
  </property>
  <property fmtid="{D5CDD505-2E9C-101B-9397-08002B2CF9AE}" pid="4" name="r_version_label">
    <vt:lpwstr>1.12</vt:lpwstr>
  </property>
  <property fmtid="{D5CDD505-2E9C-101B-9397-08002B2CF9AE}" pid="5" name="reg_date">
    <vt:lpwstr>08.05.2014</vt:lpwstr>
  </property>
  <property fmtid="{D5CDD505-2E9C-101B-9397-08002B2CF9AE}" pid="6" name="reg_number">
    <vt:lpwstr>СЭД-01-65-834</vt:lpwstr>
  </property>
  <property fmtid="{D5CDD505-2E9C-101B-9397-08002B2CF9AE}" pid="7" name="sign_flag">
    <vt:lpwstr>Подписан ЭЦП</vt:lpwstr>
  </property>
</Properties>
</file>