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ыми служащими юридического отдела администрации  Кудымкарского муниципального района Пермского края, за 2012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0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91"/>
        <w:gridCol w:w="1882"/>
        <w:gridCol w:w="1541"/>
        <w:gridCol w:w="1161"/>
        <w:gridCol w:w="1569"/>
        <w:gridCol w:w="1546"/>
        <w:gridCol w:w="1647"/>
        <w:gridCol w:w="1327"/>
        <w:gridCol w:w="1592"/>
      </w:tblGrid>
      <w:tr>
        <w:trPr>
          <w:trHeight w:val="73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, имя, отчество, должность муниципального служащего (для членов семьи – семейное положение)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(включая доходы по основному месту работы и от иных источников) за 2012 год (руб.)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7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58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рцева Елена Владимировна, начальник юридического отдел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852,4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38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58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нькова Нина Ивановна, начальник юридического отдела (временно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737,6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стеров Виктор Анатольевич, главный специалист юридического отдела (временно)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83,47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2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8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048305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 (1/6 доли от указанной площад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36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2,9 (1/6 доли от указанной площад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 (1/6 доли от указанной площад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36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2,9 (1/6 доли от указанной площад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17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14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5:04:00Z</dcterms:created>
  <dc:creator>avvankov</dc:creator>
  <dc:description/>
  <cp:keywords/>
  <dc:language>en-US</dc:language>
  <cp:lastModifiedBy>1</cp:lastModifiedBy>
  <cp:lastPrinted>2012-05-22T16:16:00Z</cp:lastPrinted>
  <dcterms:modified xsi:type="dcterms:W3CDTF">2013-05-07T05:38:00Z</dcterms:modified>
  <cp:revision>8</cp:revision>
  <dc:subject/>
  <dc:title/>
</cp:coreProperties>
</file>