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заместителями, руководителем аппарата администрации  Кудымкарского муниципального района Пермского края,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8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Ваньков Валерий Геннадьевич, </w:t>
            </w:r>
            <w:r>
              <w:rPr>
                <w:rFonts w:cs="Arial" w:ascii="Arial" w:hAnsi="Arial"/>
                <w:sz w:val="16"/>
                <w:szCs w:val="16"/>
              </w:rPr>
              <w:t>зам.главы администрации района по экономическому развитию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6725,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евроле Нив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варти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усадеб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1944,78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усадеб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иманова Галина Петровна, зам.главы администрации  района по социальному развитию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6572,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,3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00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рсова Марина Юрьевна, руководитель аппарат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594,8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 (1/2 доли от указанной площад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1119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02,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39:00Z</dcterms:created>
  <dc:creator>avvankov</dc:creator>
  <dc:description/>
  <cp:keywords/>
  <dc:language>en-US</dc:language>
  <cp:lastModifiedBy>1</cp:lastModifiedBy>
  <cp:lastPrinted>2012-05-22T16:16:00Z</cp:lastPrinted>
  <dcterms:modified xsi:type="dcterms:W3CDTF">2013-05-08T10:41:00Z</dcterms:modified>
  <cp:revision>7</cp:revision>
  <dc:subject/>
  <dc:title/>
</cp:coreProperties>
</file>