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,  представленные муниципальным служащим начальника отдела по содействию развития сельскохозяйственного производства администрации Кудымкарского муниципального района Пермского края, за 2012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37"/>
        <w:gridCol w:w="2099"/>
        <w:gridCol w:w="1913"/>
        <w:gridCol w:w="1159"/>
        <w:gridCol w:w="1530"/>
        <w:gridCol w:w="1544"/>
        <w:gridCol w:w="1568"/>
        <w:gridCol w:w="1056"/>
        <w:gridCol w:w="1530"/>
      </w:tblGrid>
      <w:tr>
        <w:trPr>
          <w:trHeight w:val="90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должность муниципального служащего (для членов семьи – семейное положение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 собственности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20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ев Михаил Витальевич, начальник отдела по содействию развития сельскохозяйственного производств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213,7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 (1/4 доли от указанной площад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оле 212300-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 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2ПТС-4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 (1/3 доли от указанной площад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87692,4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42,0 (1/4 доли от указанной площад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96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06:00Z</dcterms:created>
  <dc:creator>User</dc:creator>
  <dc:description/>
  <cp:keywords/>
  <dc:language>en-US</dc:language>
  <cp:lastModifiedBy>1</cp:lastModifiedBy>
  <dcterms:modified xsi:type="dcterms:W3CDTF">2013-05-08T10:37:00Z</dcterms:modified>
  <cp:revision>4</cp:revision>
  <dc:subject/>
  <dc:title>Сведения</dc:title>
</cp:coreProperties>
</file>