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ом Муниципального бюджетного учреждения «Управление капитального строительства Кудымкарского муниципального района» Пермского края,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8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руководителя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заков Геннадий Алексеевич, начальник МБУ «Управление капитального строительства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08,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дов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дов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1,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11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садовый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6:00Z</dcterms:created>
  <dc:creator>avvankov</dc:creator>
  <dc:description/>
  <cp:keywords/>
  <dc:language>en-US</dc:language>
  <cp:lastModifiedBy>1</cp:lastModifiedBy>
  <cp:lastPrinted>2012-05-22T16:16:00Z</cp:lastPrinted>
  <dcterms:modified xsi:type="dcterms:W3CDTF">2013-05-07T09:57:00Z</dcterms:modified>
  <cp:revision>4</cp:revision>
  <dc:subject/>
  <dc:title/>
</cp:coreProperties>
</file>