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ом Муниципального учреждения «Управление образования администрации  Кудымкарского муниципального района»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73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юрова Екатерина Геннадьевна, «Начальник управления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9825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56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8T10:38:00Z</dcterms:modified>
  <cp:revision>13</cp:revision>
  <dc:subject/>
  <dc:title/>
</cp:coreProperties>
</file>