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ми служащими отдела гражданской защиты и мобилизационной подготовки администрации  Кудымкарского муниципального района Пермского края, за 2011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1"/>
        <w:gridCol w:w="1882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122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8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инцев Виктор Харитонович, начальник отдела гражданской защиты и мобилизационной подготов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 018 94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УАЗ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мещение склад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7 6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4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влов Анатолий Александрович, специалист 1 категории отдела гражданской защиты и мобилизационной подготовк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267 62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ИЖ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216 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34:00Z</dcterms:created>
  <dc:creator>avvankov</dc:creator>
  <dc:description/>
  <cp:keywords/>
  <dc:language>en-US</dc:language>
  <cp:lastModifiedBy>1</cp:lastModifiedBy>
  <cp:lastPrinted>2012-05-22T16:16:00Z</cp:lastPrinted>
  <dcterms:modified xsi:type="dcterms:W3CDTF">2012-05-23T05:37:00Z</dcterms:modified>
  <cp:revision>3</cp:revision>
  <dc:subject/>
  <dc:title/>
</cp:coreProperties>
</file>