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, представленны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ми служащими финансового управления администрации Кудымкарского муниципального район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2"/>
        <w:gridCol w:w="64"/>
        <w:gridCol w:w="2121"/>
        <w:gridCol w:w="6"/>
        <w:gridCol w:w="86"/>
        <w:gridCol w:w="1872"/>
        <w:gridCol w:w="26"/>
        <w:gridCol w:w="1506"/>
        <w:gridCol w:w="18"/>
        <w:gridCol w:w="1404"/>
        <w:gridCol w:w="41"/>
        <w:gridCol w:w="8"/>
        <w:gridCol w:w="1276"/>
        <w:gridCol w:w="73"/>
        <w:gridCol w:w="1473"/>
        <w:gridCol w:w="13"/>
        <w:gridCol w:w="1387"/>
        <w:gridCol w:w="11"/>
        <w:gridCol w:w="1404"/>
        <w:gridCol w:w="103"/>
        <w:gridCol w:w="72"/>
        <w:gridCol w:w="1559"/>
        <w:gridCol w:w="11"/>
      </w:tblGrid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22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тчество, должност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ого служащего (для членов семьи – семейное положение)</w:t>
            </w:r>
          </w:p>
        </w:tc>
        <w:tc>
          <w:tcPr>
            <w:tcW w:w="1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кларированный годовой доход (включая доходы по основному месту работы и от иных источников)  за 2011 год (руб.)</w:t>
            </w:r>
          </w:p>
        </w:tc>
        <w:tc>
          <w:tcPr>
            <w:tcW w:w="5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65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кв.м)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поло-ж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-ны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движим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кв.м)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поло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жения</w:t>
            </w:r>
          </w:p>
        </w:tc>
      </w:tr>
      <w:tr>
        <w:trPr>
          <w:trHeight w:val="630" w:hRule="atLeast"/>
        </w:trPr>
        <w:tc>
          <w:tcPr>
            <w:tcW w:w="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новалова Светлана Анатольевна, начальник финансового управ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8909,79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5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8,8 (1/2 доли от указанной площади)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6,1 (1/2 доли от указанной площади)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раж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Гараж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6,1 (1/2 доли от указанной площади)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477,32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мобиль легковой, ВА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20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араж 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пова Екатерина Николаевна, заместитель начальника финансового управления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9 550,34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0,8 (½ доли от указанной площад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 130,06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0,8 (½ доли от указанной площад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Автомобиль легковой, ВАЗ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</w:tr>
      <w:tr>
        <w:trPr>
          <w:trHeight w:val="421" w:hRule="atLeast"/>
        </w:trPr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960,0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0,8 (½ доли от указанной площад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</w:tr>
      <w:tr>
        <w:trPr>
          <w:trHeight w:val="421" w:hRule="atLeast"/>
        </w:trPr>
        <w:tc>
          <w:tcPr>
            <w:tcW w:w="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лотников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Маина Владимировна, начальник контрольно-ревизионного отдела (далее-КРО)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85 027,64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3 (1/5 доли от указанной площад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19,3 (1/5 доли от указанной площад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3 (1/5 доли от указанной площад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19,3 (1/5 доли от указанной площад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Истомина Александра Николаевна, специалист 1 категории КРО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 960,00</w:t>
            </w:r>
          </w:p>
        </w:tc>
        <w:tc>
          <w:tcPr>
            <w:tcW w:w="1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9,7 (1/3 доли от указанной площад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Гагаринова Любовь Юрьевна, ведущий специалист КРО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 264,0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43 (1/3 доли от указанной площад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9,9 (1/3 доли от указанной площад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341,0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43 (1/3 доли от указанной площад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втомобиль легковой, ВАЗ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9,9 (1/3 доли от указанной площад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Ярков Евгений Германович, ведущий специалист КРО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96,32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втомобиль легковой, ВАЗ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169,15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ъянова Татьяна  Анатольевна, начальник отдела учета и отчетности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 096,97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</w:tr>
      <w:tr>
        <w:trPr>
          <w:trHeight w:val="421" w:hRule="atLeast"/>
        </w:trPr>
        <w:tc>
          <w:tcPr>
            <w:tcW w:w="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Четина Мария Николаевна, начальник отдела доходов и вопросов АПК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 447,95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9,5         (½ доли от указанной площад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9,5         (½ доли от указанной площад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луянов Максим Валерьевич, ведущий специалист по доходам и вопросам АПК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 878,7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мобиль легковой, ВАЗ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</w:tr>
      <w:tr>
        <w:trPr>
          <w:trHeight w:val="421" w:hRule="atLeast"/>
        </w:trPr>
        <w:tc>
          <w:tcPr>
            <w:tcW w:w="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Гусельникова Ирина Геннадьевна, главный специалист по учету и отчетности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 731,86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</w:tr>
      <w:tr>
        <w:trPr>
          <w:trHeight w:val="1118" w:hRule="atLeast"/>
        </w:trPr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8,6         (1/3 доли от указанной площад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24          (1/3 доли от указанной площад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Рожнева Надежда Николаевна, главный специалист по бюджету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 774,87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 030,52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Автомобиль легковой, ВАЗ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</w:tr>
      <w:tr>
        <w:trPr>
          <w:trHeight w:val="421" w:hRule="atLeast"/>
        </w:trPr>
        <w:tc>
          <w:tcPr>
            <w:tcW w:w="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икитина Ольга Александровна, главный специалист по бюджету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 328,55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</w:tr>
      <w:tr>
        <w:trPr>
          <w:trHeight w:val="421" w:hRule="atLeast"/>
        </w:trPr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 976,9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Автомобиль легковой, ВАЗ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</w:tr>
      <w:tr>
        <w:trPr>
          <w:trHeight w:val="421" w:hRule="atLeast"/>
        </w:trPr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</w:tr>
      <w:tr>
        <w:trPr>
          <w:trHeight w:val="421" w:hRule="atLeast"/>
        </w:trPr>
        <w:tc>
          <w:tcPr>
            <w:tcW w:w="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Мутовкина Ирина Владимировна, главный специалист по бюджету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 795,56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</w:tr>
      <w:tr>
        <w:trPr>
          <w:trHeight w:val="421" w:hRule="atLeast"/>
        </w:trPr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3:01:00Z</dcterms:created>
  <dc:creator>Admin</dc:creator>
  <dc:description/>
  <cp:keywords/>
  <dc:language>en-US</dc:language>
  <cp:lastModifiedBy>1</cp:lastModifiedBy>
  <cp:lastPrinted>2012-05-09T17:33:00Z</cp:lastPrinted>
  <dcterms:modified xsi:type="dcterms:W3CDTF">2012-05-23T06:06:00Z</dcterms:modified>
  <cp:revision>5</cp:revision>
  <dc:subject/>
  <dc:title>СВЕДЕНИЯ</dc:title>
</cp:coreProperties>
</file>