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отдела ЗАГС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ькина Алевтина Афонасьевна, заведующий отделом ЗАГ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281 263,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УА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ВАЗ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укина Елена Ивановна, главный специалист отдела ЗАГС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0 372,6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,8 (1/4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ляева Светлана Юрьевна, ведущий специалист отдела ЗАГ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59,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41:00Z</dcterms:created>
  <dc:creator>avvankov</dc:creator>
  <dc:description/>
  <cp:keywords/>
  <dc:language>en-US</dc:language>
  <cp:lastModifiedBy>1</cp:lastModifiedBy>
  <cp:lastPrinted>2012-05-22T16:16:00Z</cp:lastPrinted>
  <dcterms:modified xsi:type="dcterms:W3CDTF">2012-05-23T05:57:00Z</dcterms:modified>
  <cp:revision>7</cp:revision>
  <dc:subject/>
  <dc:title/>
</cp:coreProperties>
</file>