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учета и отчетност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ражкина Ирина Вячеславовна, начальник отдела учета и отчетност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6 3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79 9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чь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8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58:00Z</dcterms:modified>
  <cp:revision>5</cp:revision>
  <dc:subject/>
  <dc:title/>
</cp:coreProperties>
</file>