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управления экономики администрации  Кудымкарского муниципального района Пермского края, за 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12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1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нигирева Елена Алексеевна, начальник управления экономи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95 861,3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втомобиль легковой, ВА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8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нфалов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аисья Юрьевна, зав.сектором по экономическому прогнозу управления экономики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99 217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81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достев </w:t>
              <w:br/>
              <w:t>Виктор Константинович, зав.сектором по архитектуре, строительству и связи управления экономик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 4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 (1/3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UZUKI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25,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349 6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 (1/3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ын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 (1/3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омина Татьяна Анисимовна, главный специалист по работе с потребительским рынком управления экономи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 150,8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(1/2 доли от указанной площад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амонов Александр Александрович, главный специалист ЖКХ управления экономи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7 485,6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, В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2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 5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7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шева Нина Александровна, главный специалист по охране окружающей среды управления экономи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6 075,6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5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03 906,6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и легковые, В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ктор Т-16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Ермакова Валентина Николаевна, главный специалист по отчетности управления экономики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4 906,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8 645,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довый участ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, ВАЗ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11:00Z</dcterms:created>
  <dc:creator>avvankov</dc:creator>
  <dc:description/>
  <cp:keywords/>
  <dc:language>en-US</dc:language>
  <cp:lastModifiedBy>1</cp:lastModifiedBy>
  <cp:lastPrinted>2012-05-22T16:16:00Z</cp:lastPrinted>
  <dcterms:modified xsi:type="dcterms:W3CDTF">2012-05-23T06:02:00Z</dcterms:modified>
  <cp:revision>4</cp:revision>
  <dc:subject/>
  <dc:title/>
</cp:coreProperties>
</file>