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отдела архива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бова Валентина Анатольевна, начальник архивного от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969,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7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шмарина Надежда Витальевна, ведущий специалист архивного от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729,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ая комна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9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5:56:00Z</dcterms:modified>
  <cp:revision>4</cp:revision>
  <dc:subject/>
  <dc:title/>
</cp:coreProperties>
</file>